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ancer and Tumor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CTI_1323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THE KNOWLEDGE LEVEL OF SECONDARY SCHOOL STUDENTS ON THE CAUSES, EFFECTS AND PREVENTION OF BREAST CANCER IN TAMALE METROPOL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6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issue which the authors have focused is very important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5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61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nclusion should be rewritten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needs major chang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, but some are not rec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eratel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49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fferent parts of manuscript do not match with each other e.g., target population is mentioned females but in results both the genders are mention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cti.com/index.php/JC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6:18:00Z</dcterms:created>
  <dc:creator>anonymous</dc:creator>
  <dc:description/>
  <cp:keywords/>
  <dc:language>en-US</dc:language>
  <cp:lastModifiedBy>SDI 1137</cp:lastModifiedBy>
  <dcterms:modified xsi:type="dcterms:W3CDTF">2025-03-12T11:1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