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49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Assessment of Polymeric Film Forming Solution of Ciclopirox olamine for Topical Fungal Infe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roving the manuscript title is suggest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place assessment with another word and add “ to treat/fungal therapy’’ fungal infe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 and I made the suggested change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rove results/conclusion in the abstract.  Remove DSC/TGA result twice in the abstract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 and I made the suggested change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is well designed, results supported by data. But minor revision/addition will strengthen the artic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troduction and results part of study require relevant latest reference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 and I made the suggested change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many grammatical and punctuation mistakes within manuscript, that needs to be correct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suggestion, and I made the suggested changes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well-written and supported by a substantial amount of data, making it suitable for publication after incorporating the suggested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 introductio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ungal infection happens often in many different situations in natur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ghlight aim/importance of your stud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 number to equations   used in stu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caption and make easily understandable the table (Table 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mbering in material/methods and result/ discussion not matching. Correct 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 paragraph before results/discussion. discuss within relevant hea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possible add skin irritation/toxicity stud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igure 1. Improve caption and  make clear  variable on y axi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FTIR discuss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 figure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error bar in figure 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ke all figure equal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x viv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ermeation studies, selected formulations not compared to marketed product( if possible add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 caption figure 4, Table 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 from where snake shed skin obtained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made suggested chang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added the numbers for the equ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made the suggested chang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results of pH, Viscosity, Drying time, Outward stickiness, and Film formation were compiled in a single table, with respective side headings were reduc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sugges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rther studies are planned for th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uggested caption was improv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ussion is improved and highligh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 2 is improv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rror bars are add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figures were made best of their size to be visib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suggestion. We have not done th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ex vivo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tudies, we have matched with the antifungal discussion and results we have removed the marketed formul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aption is correct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mentioned in the manuscript i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ex vivo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ermeation studi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re are no ethical issues in the manuscript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22T07:51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e00a96da418ed5595bd5554aba6b9d3c064e5b1f952e0d22d774c495c1cf56</vt:lpwstr>
  </property>
</Properties>
</file>