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4934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Assessment of Polymeric Film Forming Solution of Ciclopirox olamine for Topical Fungal Infection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ork is novel, the choice of drug is good, and the choice of formulation is good.</w:t>
            </w:r>
          </w:p>
          <w:p>
            <w:pPr>
              <w:pStyle w:val="ListParagraph"/>
              <w:ind w:left="33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ected advantages: in addition to existing scientific knowledge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m: Aims to avoid problems faced during oral administration of ciclopirox olamine and also overcome     the limitations of conventional transdermal formul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valuable comment.</w:t>
            </w:r>
          </w:p>
        </w:tc>
      </w:tr>
      <w:tr>
        <w:trPr>
          <w:trHeight w:val="67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bookmarkStart w:id="4" w:name="_Hlk195003779"/>
            <w:bookmarkEnd w:id="4"/>
            <w:r>
              <w:rPr>
                <w:rFonts w:cs="Arial" w:ascii="Arial" w:hAnsi="Arial"/>
                <w:sz w:val="20"/>
                <w:szCs w:val="20"/>
              </w:rPr>
              <w:t>Development and Evaluation of Polymeric Film Forming Solution of Ciclopirox olamine for Topical Fungal Infec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suggestion. I made the suggested changes.</w:t>
            </w:r>
          </w:p>
        </w:tc>
      </w:tr>
      <w:tr>
        <w:trPr>
          <w:trHeight w:val="20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has some repetition, like FTIR and DSC, and omission, like menthol and camphor. It can be better word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suggestion. I made the suggested changes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able 1 (Components of formulated PFFS (% w/v) of ciclopirox olamine) is not self-explanatory, and replication is not feasible, and it needs to be made clear by adding additional data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of the table has been changed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the components were taken as %w/v. API, Permeation enhancer, Plasticizer, and Solvent were common in all the formulations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have recent referenc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valuable comment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-—Technical Grammar and Syntax—Proper, Lucid and Read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s for your comment.</w:t>
            </w:r>
          </w:p>
        </w:tc>
      </w:tr>
      <w:tr>
        <w:trPr>
          <w:trHeight w:val="52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fungal strains of prepared PFFS need to be tested for a comprehensive stud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ork reported in the manuscript has no ethical issu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your suggest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uggested work is considered for further studi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There is no ethical issues in the manuscript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26:00Z</dcterms:created>
  <dc:creator>anonymous</dc:creator>
  <dc:description/>
  <cp:keywords/>
  <dc:language>en-US</dc:language>
  <cp:lastModifiedBy>SDI 1137</cp:lastModifiedBy>
  <cp:lastPrinted>2025-04-17T09:52:00Z</cp:lastPrinted>
  <dcterms:modified xsi:type="dcterms:W3CDTF">2025-04-22T07:5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2095551805d6eefdc62e1a2a695d734f3225f3d7220e180f4fb828154ed7438</vt:lpwstr>
  </property>
</Properties>
</file>