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3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nlastics as a carrier for drug delivery: A comprehensive review with therapeutic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 era is full of drug delivery systems and they are being explored around the world for treatment and diagnosis of numerous diseases. This manuscript (after modifications/additions) can play pivotal role in adding knowledge to researchers about another available drug delivery system i.e. Spanlactic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 The modifications have been made in compliance to the reviewers’ comments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can be made concise and more impactfu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exhaustive review on Spanlactics as drug delivery carr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leashing the potential of Spanlactics as drug delivery carri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changed. Thank you for your suggest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should be rewritten in clear and concise manner; advantages are highlighted everywher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been revised in clear and concise manner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given conten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ing should be done for images or if they are created, source should be mention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ource is mention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more research should be added. How is it different/same from niosomes should be incorpor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accepted after modif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ison of spanlastics with other nanocarriers has been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8:48:00Z</dcterms:created>
  <dc:creator>anonymous</dc:creator>
  <dc:description/>
  <cp:keywords/>
  <dc:language>en-US</dc:language>
  <cp:lastModifiedBy>SDI 1137</cp:lastModifiedBy>
  <dcterms:modified xsi:type="dcterms:W3CDTF">2025-04-03T07:41:00Z</dcterms:modified>
  <cp:revision>3</cp:revision>
  <dc:subject/>
  <dc:title/>
</cp:coreProperties>
</file>