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32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YTOCHEMICAL PROFILE OF SANSEVIERIA ROXBURGHIANA: A KEY TO UNLOCKING ITS THERAPEUTIC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52"/>
        <w:gridCol w:w="7738"/>
        <w:gridCol w:w="754"/>
        <w:gridCol w:w="5416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PHYTOCHEMICAL PROFILE OF SANSEVIERIA ROXBURGHIANA: A KEY TO UNLOCKING ITS THERAPEUTIC APPLICA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good topic to do the phytochemical screening. It has ornamental values and bring attention towards the medicinal uses of such plants.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valuable comment.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Qualitative phytochemical analysis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ansevieria roxburghi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valuable suggestion.</w:t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improve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the suggestion the abstract has been improvised. And added some newer information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improve this section.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d improvised upon the suggestion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.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bject is suitable. Need to improve the grammar and writing style. References should be as per the Journal style. Add the photos of plants. 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hanges had been improvised.</w:t>
            </w:r>
          </w:p>
        </w:tc>
      </w:tr>
      <w:tr>
        <w:trPr>
          <w:trHeight w:val="237" w:hRule="atLeast"/>
        </w:trPr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, there are no ethical issues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9:04:00Z</dcterms:created>
  <dc:creator>anonymous</dc:creator>
  <dc:description/>
  <cp:keywords/>
  <dc:language>en-US</dc:language>
  <cp:lastModifiedBy>SDI 1137</cp:lastModifiedBy>
  <dcterms:modified xsi:type="dcterms:W3CDTF">2025-03-24T09:41:00Z</dcterms:modified>
  <cp:revision>3</cp:revision>
  <dc:subject/>
  <dc:title/>
</cp:coreProperties>
</file>