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2222"/>
                <w:shd w:fill="FFFFFF" w:val="clear"/>
              </w:rPr>
              <w:t> </w:t>
            </w:r>
            <w:hyperlink r:id="rId2" w:tgtFrame="_blank">
              <w:r>
                <w:rPr>
                  <w:rStyle w:val="InternetLink"/>
                  <w:rFonts w:cs="Arial" w:ascii="Arial" w:hAnsi="Arial"/>
                  <w:b/>
                  <w:bCs/>
                  <w:color w:val="0000FF"/>
                  <w:u w:val="single"/>
                  <w:shd w:fill="FFFFFF" w:val="clear"/>
                </w:rPr>
                <w:t>Journal of Advances in Medicine and Medical Research</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86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V positive status disclosure and associated factors among clients in some selected health facilities of Buea Health District</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e article is significant because it talks about HIV Positive status in the Buea provi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Yes, the article is timely and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bstract lacks a sentence or two on the findings. The author needs to consider putting two sentences highlighting the key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sentence has been added to the abstract on resul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n my view, the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In my view, references are not recent. The reference of 1995 should be replaced with the current one. The author should consider using references between 2020 and 2024 to make the study current and updated. The bibliography section is a critical mess. The author needs to redo the section so that references become consis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ew old references were left because they had relevance in the work despite the years.  More recent articles do not exactly bring out the explanation he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uitable for scholarly use, and 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rticle lacks takeaways. The discussion section needs to be redone so that the findings of the article is clearly no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52:00Z</dcterms:created>
  <dc:creator>anonymous</dc:creator>
  <dc:description/>
  <cp:keywords/>
  <dc:language>en-US</dc:language>
  <cp:lastModifiedBy>Editor GP 005</cp:lastModifiedBy>
  <dcterms:modified xsi:type="dcterms:W3CDTF">2025-04-24T06: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86c32b683a0bca388ad659c13bcc022fa10ab77a81c6c4a3b57d7e353aabdb</vt:lpwstr>
  </property>
  <property fmtid="{D5CDD505-2E9C-101B-9397-08002B2CF9AE}" pid="3" name="ICV">
    <vt:lpwstr>3E54424FDE9E4CEA8D1759528BB234E2_13</vt:lpwstr>
  </property>
  <property fmtid="{D5CDD505-2E9C-101B-9397-08002B2CF9AE}" pid="4" name="KSOProductBuildVer">
    <vt:lpwstr>1033-12.2.0.20795</vt:lpwstr>
  </property>
</Properties>
</file>