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shd w:fill="FFFFFF" w:val="clear"/>
                </w:rPr>
                <w:t>Journal of Advances in Medicine and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8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V positive status disclosure and associated factors among clients in some selected health facilities of Buea Health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solid and thorough research paper on a sensitive and important topic. The data collection is well-organized, the presentation of findings is detailed, and the discussion connects well with the literature. The use of theory  to the analysis is a major streng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no need of alte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re is no need of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imed to assess the proportion of HIV-positive status disclosure and the factors influencing it among clients in selected health facilities within the Buea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per content there is sufficient ref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8:56:00Z</dcterms:created>
  <dc:creator>anonymous</dc:creator>
  <dc:description/>
  <cp:keywords/>
  <dc:language>en-US</dc:language>
  <cp:lastModifiedBy>Editor GP 005</cp:lastModifiedBy>
  <dcterms:modified xsi:type="dcterms:W3CDTF">2025-04-24T06:47:00Z</dcterms:modified>
  <cp:revision>4</cp:revision>
  <dc:subject/>
  <dc:title/>
</cp:coreProperties>
</file>