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7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agement of Patients Without Access to Intensive Care Beds in the Emergency Department: Impact of Prolonged Stays on Patient Outcom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9186"/>
        <w:gridCol w:w="6175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03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looks scientifically adequate and can be published. It can be published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88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39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88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19T12:52:00Z</dcterms:modified>
  <cp:revision>121</cp:revision>
  <dc:subject/>
  <dc:title/>
</cp:coreProperties>
</file>