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ine and Med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MR_13471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silico investigation and potential therapeutic approaches of Acanthus montanus for COVID-19: Computer-aided drug design perspectiv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Research Article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e manuscript can hold significant value for the scientific community, especially in the context of drug discovery and ethnopharmacology. It can be helpful in exploration of understudied medicinal plants, contribution to COVID-19 therapeutic development, advancing insilico methodologies, promoting integrative and interdisciplinary research and also potential for global health impact.</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467"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Yes, the title of the article is suitable. </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530"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t needs to be comprehensive. In this regard i would suggest that instead of a paragraph abstract should be written under separate headlines including aim, background, materials, results and conclusion.</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539"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 manuscript is scientifically correct. </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References are not sufficient since it’s a research. Some of the references were old and need to be updated with the recent references.  </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Effected </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the language quality of the article is suitable for scholarly communications. </w:t>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332"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0"/>
        <w:gridCol w:w="7040"/>
        <w:gridCol w:w="6872"/>
      </w:tblGrid>
      <w:tr>
        <w:trPr/>
        <w:tc>
          <w:tcPr>
            <w:tcW w:w="20512"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8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68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mr.com/index.php/JAM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4-18T12:36: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