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silico investigation and potential therapeutic approaches of Acanthus montanus for COVID-19: Computer-aided drug design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more elaborated extraction of bioactive molecule from t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anthus monta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and confirmed the different types of phytochemical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 It also mentioned the good representation of protocols and the i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n-sili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alysis of the compound to the molecular docking with the protein Id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AJF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Detailed analysis of plan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anthus montan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extract like GC-MS and HPLC dat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tioned and the compound ADME-T analysis which give the high value of this wor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This information very valuable for the further more research t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in-vitr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in-viv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tudy in future for researchers. The isolated compound valuable to treat the COVID-19 virus as compare to the previous drug were using in treat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 to this manuscript; suggest only scientific name should be italic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ver the over view of the paper very well, so no need to addition or dele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all rules followed in the manuscript. Little bit changes the scientific name style where I mention in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718.dox file attached to this review. It should be corrected other part is Excellent in manuscrip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sent reference used in this manuscript so it seems 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quality is mentioned properl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8T12:36:00Z</dcterms:modified>
  <cp:revision>2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