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7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silico investigation and potential therapeutic approaches of Acanthus montanus for COVID-19: Computer-aided drug design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is an interesting article and properly presented. As per the conclusion the study has identified six compounds that could function as potential Covid-19 drugs. Further study can lead to development of new potential drugs for Covid-19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leaves extract is used for the study. It should be included in the title. It should be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-silico investigation and potential therapeutic approaches of Acanthus montanus leaves extract for COVID-19: Computer-aided drug design perspective”</w:t>
              <w:br/>
              <w:t xml:space="preserve">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a bit too long, unnecessary introductory sentences may be removed and just focused on objectives and findings of the study.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appears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scientifically correc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but some parts must be improved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18T12:36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