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Medicine and Medical Researc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MMR_13471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-silico investigation and potential therapeutic approaches of Acanthus montanus for COVID-19: Computer-aided drug design perspectiv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potential of the medicinal plant Acanthus montanus in the hunt for COVID-19 treatments using in-silico approaches makes this paper significant to the scientific community. The study uses computer-aided drug design tools to find interesting bioactive chemicals that might block important viral proteins. This study advances our knowledge of plant-based antiviral medicines and promotes more experimental research to support these conclusions. In the battle against new illnesses, it illustrates the need of combining conventional medicine with cutting-edge computational technologi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26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9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Yes, the abstract is generally comprehensive, as it includes essential components such as the background, objective, methodology, key findings, and conclusion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Effected </w:t>
            </w:r>
          </w:p>
        </w:tc>
      </w:tr>
      <w:tr>
        <w:trPr>
          <w:trHeight w:val="53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53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52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Overall, the article is well-organized and properly written, with all the information provided and referenced. 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1"/>
        <w:gridCol w:w="7511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305" w:hRule="atLeast"/>
        </w:trPr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mmr.com/index.php/JAMM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PC New 16</cp:lastModifiedBy>
  <dcterms:modified xsi:type="dcterms:W3CDTF">2025-04-18T12:35:00Z</dcterms:modified>
  <cp:revision>1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5526e77cbbaf64ca572921d085e6d9691e309ee6c5db46a3c042eac287aa69cc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