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0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eries on Hepatobronchial fistula and liver Abscess in Nigerian patien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94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6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is useful to the health community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 the word to ( hepato - bronchial )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 xml:space="preserve">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.</w:t>
            </w:r>
          </w:p>
        </w:tc>
      </w:tr>
      <w:tr>
        <w:trPr>
          <w:trHeight w:val="629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horten the abstract as much as possible and remove spaces between sectio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Writing th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bidi="ar-IQ"/>
              </w:rPr>
              <w:t>aim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of the study at the beginning of the abstract 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1481" w:leader="none"/>
              </w:tabs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re are some mistake to write the reference so rewrite them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38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Just  change the word to ( hepato - bronchial )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.</w:t>
            </w:r>
          </w:p>
        </w:tc>
      </w:tr>
      <w:tr>
        <w:trPr>
          <w:trHeight w:val="11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Needs a clearly picture of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 xml:space="preserve">Fig 2- 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Anchovy sauce-like liver absces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 place a quantity of the contents in a petri dish ) 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n explanatory note is needed below each shape 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lease include the test result in an explanatory table for both cases 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1T10:02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