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4"/>
        <w:gridCol w:w="15797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4705</w:t>
            </w:r>
          </w:p>
        </w:tc>
      </w:tr>
      <w:tr>
        <w:trPr>
          <w:trHeight w:val="650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Series on Hepatobronchial fistula and liver Abscess in Nigerian patients</w:t>
            </w:r>
          </w:p>
        </w:tc>
      </w:tr>
      <w:tr>
        <w:trPr>
          <w:trHeight w:val="332" w:hRule="atLeast"/>
        </w:trPr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9260"/>
        <w:gridCol w:w="6377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9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The work draws attention to an uncommon complication of a common condition: A fistuila developed in the setting of PLA between the liver and the lung tissue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42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56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ore information could be shared regarding patient population and study information in the abstract. Summation could be better in results section. 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 syntactical correction is needed (E.g., “was” instead of “were”), could use some punctuation editing (Commas). Should be carefully reviewed with emphasis on sentence structure and flow.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.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s could be shortened slightly, summated better, they’re a bit long at the current stage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t location info in manuscript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work on syntax, grammar, some spelling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shortened in case reports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low and readability of discussion can be improved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ferences are good </w:t>
            </w:r>
          </w:p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arative studies could be actively compared instead of dumped on the reader just before the conclusion of the work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1"/>
        <w:gridCol w:w="5620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atient addresses are present in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2:51:00Z</dcterms:created>
  <dc:creator>anonymous</dc:creator>
  <dc:description/>
  <cp:keywords/>
  <dc:language>en-US</dc:language>
  <cp:lastModifiedBy>CPU SDI 1080</cp:lastModifiedBy>
  <dcterms:modified xsi:type="dcterms:W3CDTF">2025-04-21T10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