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biology of Dental Calculus of Prehistoric People from Cabeçuda Shell Mound, Santa Catarina,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mparison of dental health with prehistoric population is a nouveau concept that help in comparison with present dental health, This microbiological study’s which gives the detailed expiations and scope for further reaches. With the reference of this study there is a provision for extended studys and comparative stud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rPr>
            </w:pPr>
            <w:r>
              <w:rPr>
                <w:rFonts w:cs="Arial" w:ascii="Arial" w:hAnsi="Arial"/>
                <w:sz w:val="20"/>
                <w:szCs w:val="20"/>
              </w:rPr>
              <w:t xml:space="preserve">Title should explain the type of study, It can be modified as </w:t>
            </w:r>
          </w:p>
          <w:p>
            <w:pPr>
              <w:pStyle w:val="Normal"/>
              <w:ind w:left="360" w:hanging="0"/>
              <w:rPr/>
            </w:pPr>
            <w:r>
              <w:rPr>
                <w:rFonts w:cs="Arial" w:ascii="Arial" w:hAnsi="Arial"/>
                <w:sz w:val="20"/>
                <w:szCs w:val="20"/>
              </w:rPr>
              <w:t>Microbiology of Dental Calculus of Prehistoric People from Cabeçuda Shell Mound, Santa Catarina, Brazil.( A comparative study or Retrospective study)</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ank you for the comment. The suggestion of changing the title is interesting, but in fact there is no previous microbiological study of prehistoric Brazilian dental calculi, only hypothesis to explain variation in caries frequencies.</w:t>
            </w:r>
          </w:p>
          <w:p>
            <w:pPr>
              <w:pStyle w:val="Heading2"/>
              <w:jc w:val="left"/>
              <w:rPr>
                <w:rFonts w:ascii="Arial" w:hAnsi="Arial" w:cs="Arial"/>
                <w:b w:val="false"/>
                <w:b w:val="false"/>
                <w:lang w:val="en-GB"/>
              </w:rPr>
            </w:pPr>
            <w:r>
              <w:rPr>
                <w:rFonts w:cs="Arial" w:ascii="Arial" w:hAnsi="Arial"/>
                <w:b w:val="false"/>
                <w:lang w:val="en-GB"/>
              </w:rPr>
              <w:t xml:space="preserve">We hope in the future there will be more investigation of this kind, that will provide comparative results. Even in the international literature there is a few to compare. Thank you again for the suggestion, but the authors prefer to keep the original tit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Yes it is comprehensive, </w:t>
            </w:r>
          </w:p>
          <w:p>
            <w:pPr>
              <w:pStyle w:val="Normal"/>
              <w:ind w:left="360" w:hanging="0"/>
              <w:rPr>
                <w:rFonts w:ascii="Arial" w:hAnsi="Arial" w:cs="Arial"/>
                <w:bCs/>
                <w:sz w:val="20"/>
                <w:szCs w:val="20"/>
                <w:lang w:val="en-GB"/>
              </w:rPr>
            </w:pPr>
            <w:r>
              <w:rPr>
                <w:rFonts w:cs="Arial" w:ascii="Arial" w:hAnsi="Arial"/>
                <w:bCs/>
                <w:sz w:val="20"/>
                <w:szCs w:val="20"/>
                <w:lang w:val="en-GB"/>
              </w:rPr>
              <w:t>Aim &amp; background can be explained separately instead of being uni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a choice of course, thank you for this comment. In the interdisciplinary space between biomedical and anthropological the partition of the texts is generally more flexibl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but sample size looks less</w:t>
            </w:r>
          </w:p>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Results and discussion can be explained separate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e agree, but the changes in the references left us short in time to reformulate the article. We prefer to keep the original distribution of the arguments and parallel interpretation &amp; comments of the result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The Bibliography is not uniform.</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are not in vancouver style,</w:t>
            </w:r>
          </w:p>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There is no numbering for Reference.</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are not coted and not in order</w:t>
            </w:r>
          </w:p>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Instead if coating the article name in introduction and methodology it can be numberd and coat the number as                     super 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st of our efforts in the last days were to format the references and correct the language, as asked by the journal. We apologize for having so many inadequacies. The references were corrected, they are expected to be in the appropriate chronological order. In the text the numbers corresponding to the references are in brackets, and according to the list at the end of the paper. Thank you for advising u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considering it appropria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Over all it look like as satisfactory write up,</w:t>
            </w:r>
          </w:p>
          <w:p>
            <w:pPr>
              <w:pStyle w:val="NormalWeb"/>
              <w:spacing w:before="0" w:after="0"/>
              <w:rPr>
                <w:rFonts w:ascii="Arial" w:hAnsi="Arial" w:cs="Arial"/>
                <w:sz w:val="20"/>
                <w:szCs w:val="20"/>
                <w:lang w:val="en-GB"/>
              </w:rPr>
            </w:pPr>
            <w:r>
              <w:rPr>
                <w:rFonts w:cs="Arial" w:ascii="Arial" w:hAnsi="Arial"/>
                <w:sz w:val="20"/>
                <w:szCs w:val="20"/>
                <w:lang w:val="en-GB"/>
              </w:rPr>
              <w:t>But the above corrections need to be addresse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were addressed, although not all suggestions were possible to accept. Thank you so much for time spent with the manuscript and careful read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7:04:00Z</dcterms:modified>
  <cp:revision>124</cp:revision>
  <dc:subject/>
  <dc:title/>
</cp:coreProperties>
</file>