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46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biology of Dental Calculus of Prehistoric People from Cabeçuda Shell Mound, Santa Catarina, Braz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ovides data regarding the microbiology of an ancient population in Brazil. This data is valuable for further researches in the population of Brazil.</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mments</w:t>
            </w:r>
          </w:p>
        </w:tc>
      </w:tr>
      <w:tr>
        <w:trPr>
          <w:trHeight w:val="39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6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authors should mention the period of the conduct of the study in the methodology section. There is no mention of approval from the National Museum authorities for the conduct of the study?</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 was the theme of the Master dissertation of the first author, accepted in 2014. For personal reasons the manuscript submission was delayed. We are including this information in the article. The National Museum, which provided the samples for this research approved the investigation. The big fire that destroyed the Museum some years ago also destroyed the original documents there. A new statement is in preparation under demand, and can be sent to JAMMR when received.</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adequate.</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233"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 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3:22:00Z</dcterms:created>
  <dc:creator>anonymous</dc:creator>
  <dc:description/>
  <cp:keywords/>
  <dc:language>en-US</dc:language>
  <cp:lastModifiedBy>SDI 1137</cp:lastModifiedBy>
  <dcterms:modified xsi:type="dcterms:W3CDTF">2025-04-18T07:04:00Z</dcterms:modified>
  <cp:revision>9</cp:revision>
  <dc:subject/>
  <dc:title/>
</cp:coreProperties>
</file>