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42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lostomy-related morbidity in children following stoma formation and closure Systemic Review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contributes to the scientific community 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absolutely agree with him </w:t>
            </w:r>
          </w:p>
        </w:tc>
      </w:tr>
      <w:tr>
        <w:trPr>
          <w:trHeight w:val="31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it is he has a right </w:t>
            </w:r>
          </w:p>
        </w:tc>
      </w:tr>
      <w:tr>
        <w:trPr>
          <w:trHeight w:val="2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hould be well-aligned and somewhat structur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lusion and exclusion criteria can be made into 1 or 2 paragraph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bsolutely agree with him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absolutely agree with him</w:t>
            </w:r>
          </w:p>
        </w:tc>
      </w:tr>
      <w:tr>
        <w:trPr>
          <w:trHeight w:val="16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I absolutely agree with him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8T06:51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1c3b057836487228442492d80f1ee959ed7e2d9ace2a02ea67f90eb9f61ce0a</vt:lpwstr>
  </property>
</Properties>
</file>