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42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Efficacy of Proton Pump Inhibitors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vs.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H2 Receptor Antagonists in Managing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GERD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: A Systematic Review and Meta-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9"/>
        <w:gridCol w:w="6292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7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9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0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Comments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Keywords missing 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ferences missing from 29-38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void Abbreviation e.g GERD,V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me figure not used colon e.g 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is table but no  mention  which table or  number ,if their mention will be better understand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f Possible put Pie chart on PPIs vs H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  <w:lang w:val="en-GB"/>
              </w:rPr>
              <w:t xml:space="preserve">2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ceptor Antagonist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f require, put  interest of conflicts.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changes have been mad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7381"/>
        <w:gridCol w:w="7916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602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269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12T11:14:00Z</dcterms:modified>
  <cp:revision>120</cp:revision>
  <dc:subject/>
  <dc:title/>
</cp:coreProperties>
</file>