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Proton Pump Inhibitors vs. H2 Receptor Antagonists in Managing GERD: A Systematic Review and Meta-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dentifying the most effective treatment for GERD is important to subside the symptoms and prevent complications. This study has compared the efficacy of H2RAs with PPIs. This metanalysis showed that PPIs are more effective. Among PPIs esomeprazole was the most effective o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91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tabs>
                <w:tab w:val="clear" w:pos="720"/>
                <w:tab w:val="left" w:pos="2839" w:leader="none"/>
              </w:tabs>
              <w:rPr>
                <w:rFonts w:ascii="Arial" w:hAnsi="Arial" w:cs="Arial"/>
                <w:b/>
                <w:b/>
                <w:bCs/>
                <w:sz w:val="20"/>
                <w:szCs w:val="20"/>
                <w:lang w:val="en-GB"/>
              </w:rPr>
            </w:pPr>
            <w:r>
              <w:rPr>
                <w:rFonts w:cs="Arial" w:ascii="Arial" w:hAnsi="Arial"/>
                <w:b/>
                <w:bCs/>
                <w:sz w:val="20"/>
                <w:szCs w:val="20"/>
                <w:lang w:val="en-GB"/>
              </w:rPr>
              <w:tab/>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2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re References are needed for a systematic review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publishable after correcting minor revis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505"/>
        <w:gridCol w:w="9058"/>
        <w:gridCol w:w="5949"/>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0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0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2T11:13:00Z</dcterms:modified>
  <cp:revision>138</cp:revision>
  <dc:subject/>
  <dc:title/>
</cp:coreProperties>
</file>