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1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al Health Challenges In A Worker’s Compensation Injury –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 is of importance regarding the follow up monitoring of a case through digital health app which is capable of tracking down a mental health issue faced by the patient after few months of recovery perio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idea that these kind of tracking can be used for prospective research to predict what happens after the ev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2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Please rewrite the first paragraph as it is hanging a little bi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abstract &amp; conclusion with affirmative sentenc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A few corrections are necessary – grammar, punctuation and rewrit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. 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add the limitations and recommendations for future research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721"/>
        <w:gridCol w:w="6187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5T10:03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a41eae0f4fe2dc252d8f3fcea5cbbfc761bbe2499a237d28b439c72caa1c45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