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8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Emergency Management of Gunshot Trauma: Advanced Strategies in A&amp;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462"/>
        <w:gridCol w:w="7083"/>
        <w:gridCol w:w="701"/>
        <w:gridCol w:w="6295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 confirm that I did not use AI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is manuscript highlights crucial advancements in the emergency management of gunshot trauma, emphasizing innovative strategies in the Accident &amp; Emergency (A&amp;E) department. Given the rising incidence of firearm-related injuries, this study provides valuable insights for emergency physicians and trauma surgeons, improving patient outcomes through evidence-based practices. The integration of advanced diagnostic and therapeutic techniques enhances its relevance to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No correction required </w:t>
            </w:r>
          </w:p>
        </w:tc>
      </w:tr>
      <w:tr>
        <w:trPr>
          <w:trHeight w:val="46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and E in the title may be expanded. Avoid using abbreviation in titl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Corrected as directed </w:t>
            </w:r>
          </w:p>
        </w:tc>
      </w:tr>
      <w:tr>
        <w:trPr>
          <w:trHeight w:val="70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abstract effectively summarizes the study but could be improved by explicitly mentioning the key findings in the conclusion. Consider adding a sentence summarizing the most significant clinical implications of the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e abstract has been rewritten as directed summarizing the key finding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, the manuscript is scientifically sound and presents a logical flow of ideas. However, some sections, such as the methodology, require more precise detailing of the study design, inclusion criteria, and statistical methods u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is a simple review article and from my understanding it is different from scoping review or systematic review article that requires detailing on method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articles are not original research but rather build on the results of various articles on a particular subject into a coherent narrative about the subject area. Review articles will often lack a “Materials and Methods” section. They provide information about the topic and also provide journal references to the original research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references are adequate, but some key recent studies on emergency trauma management should be included to strengthen the literature revie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References updated to include recent literatures as suggest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Overall, the language is clear and appropriate for scholarly communication. However, minor grammatical errors and sentence restructuring in certain areas could enhance readabil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no specific error highlighted or a particular statement highlighted so I do not know the place to effect the correction as suggested.</w:t>
            </w:r>
          </w:p>
        </w:tc>
      </w:tr>
      <w:tr>
        <w:trPr>
          <w:trHeight w:val="63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Ensure uniform formatting of citations and references.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Consider including a table summarizing the key interventions and outcomes to improve readability.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discussion section should include a brief mention of potential limitations of the study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dated references and a table detailing on different interventions and outcome has been included as suggested </w:t>
            </w:r>
          </w:p>
        </w:tc>
      </w:tr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 correction requested her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4-04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b4b21537847c6aadff25fa573247d</vt:lpwstr>
  </property>
</Properties>
</file>