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450939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4509398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, phenotypical and epidemiological analysis of asthma in the west of Santa Catarina,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study highlighting the amount of control of asthma in general popul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ful in the epidemiological point of view and helpful in policy decision for asthma contro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equate. Try to add GINA guidelines als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specify the spirometry criteria to confirm the diagnosis of asthm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5T07:39:00Z</dcterms:modified>
  <cp:revision>120</cp:revision>
  <dc:subject/>
  <dc:title/>
</cp:coreProperties>
</file>