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38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, phenotypical and epidemiological analysis of asthma in the west of Santa Catarina, Braz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has some data relevant to to clinical trials on humans, which will help in the study of in vivo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rrections are suggested in the manuscript. Only some gramatic errors need to chang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3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4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ufficie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50:00Z</dcterms:created>
  <dc:creator>anonymous</dc:creator>
  <dc:description/>
  <cp:keywords/>
  <dc:language>en-US</dc:language>
  <cp:lastModifiedBy>SDI CPU 1117</cp:lastModifiedBy>
  <dcterms:modified xsi:type="dcterms:W3CDTF">2025-04-05T07:39:00Z</dcterms:modified>
  <cp:revision>12</cp:revision>
  <dc:subject/>
  <dc:title/>
</cp:coreProperties>
</file>