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37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lock chain Technology in Healthcare: Assessing Its Impact on Pharmacovigilance and drug Tracking –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hosen manuscript has the following importance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levance with today’s necessity in the field of Pharma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ce of Security in Pharma Sector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clusion of Emerging Technology in the Pharma Sector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Review of various Pharma and Health Sector Polici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hosen title is clearly mentioning its scope and suitability and showing that it is a review paper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Ok and comprehensive with few suggest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can be enhanced with the inclusion of few technical ter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raming of sentences can be enhanced by refining i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view work can be displayed in tabular form with some important papers showing their main work and gap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flow in the diagram is not well defined. It can be converted into a proper hierarchical form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some references of 2025 can be increas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revision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satisfactory but the author is suggested to improve it mor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general comments are suggested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ive some facts and figures related to review work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ult section must contain some numerical data on the basis of previous review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fine future scope more clearl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03T09:37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