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ock chain Technology in Healthcare: Assessing Its Impact on Pharmacovigilance and drug Tracking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Comment on the Articl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"Blockchain Technology in Healthcare: Assessing Its Impact on Pharmacovigilance and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ug Tracking ? A Review" presents a well-structured analysis of how blockchain can enhance drug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cking and pharmacovigilance. It effectively highlights blockchain's strengths, such a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parency, security, and automation, which are crucial in combating counterfeit drugs and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uring patient safet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ever, while the article provides a strong theoretical foundation, it could benefit from mor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l-world case studies or pilot project results to validate its claims. Additionally, addressing th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ical and financial barriers in greater detail would provide a more balanced perspective 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ockchain adop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e article is informative and insightful, offering a solid foundation for further discussion 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blockchain into the healthcare sector. With more empirical evidence and practical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strategies, it could serve as a valuable resource for industry professionals an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ccording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3T09:3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