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Advances in Medicine and Medical Researc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6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Relationship Between Google Online Search Trends and Reported Cases of HIV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line search has become a routine trend in todays’ world. It is a good effort to find relation between ‘search word’ and actual prevalence. There is increasing evidence for such relation. This article is useful in in adding scientific content in similar 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rehensive. A little more description of methodology may make it mor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1T11:43:00Z</dcterms:modified>
  <cp:revision>119</cp:revision>
  <dc:subject/>
  <dc:title/>
</cp:coreProperties>
</file>