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Medicine and Medical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6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Relationship Between Google Online Search Trends and Reported Cases of HIV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showing the awareness of HIV in the community based on google search, hence the policy makers can make use of this and make certain ammend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 correction was requ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No correction was requested however, one of the reviewers made a suggestion to change the title to "</w:t>
            </w:r>
            <w:r>
              <w:rPr>
                <w:rFonts w:eastAsia="Times New Roman" w:cs="Arial" w:ascii="Arial" w:hAnsi="Arial"/>
                <w:lang w:val="en-GB"/>
              </w:rPr>
              <w:t xml:space="preserve">Time Series Analysis of Google Online Search Trenda and Reported Cases of HIV in Nigeria" </w:t>
            </w:r>
            <w:r>
              <w:rPr>
                <w:rFonts w:eastAsia="Times New Roman" w:cs="Arial" w:ascii="Arial" w:hAnsi="Arial"/>
                <w:b w:val="false"/>
                <w:bCs w:val="false"/>
                <w:lang w:val="en-GB"/>
              </w:rPr>
              <w:t xml:space="preserve">which I have 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No correction was requ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No correction was requ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No correction was requ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No correction was reques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developing countries it is essential to create awareness among public regarding communicable diseases like HIV so that controlling them becomes eas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 is no comment from reviewer her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0:43:00Z</dcterms:created>
  <dc:creator>anonymous</dc:creator>
  <dc:description/>
  <cp:keywords/>
  <dc:language>en-US</dc:language>
  <cp:lastModifiedBy>Editor-11</cp:lastModifiedBy>
  <dcterms:modified xsi:type="dcterms:W3CDTF">2025-04-01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4ba81fd554ee99620b533f130b389</vt:lpwstr>
  </property>
</Properties>
</file>