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ind w:left="0" w:right="0" w:hanging="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Medicine and Medical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6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Relationship Between Google Online Search Trends and Reported Cases of HIV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ind w:left="0" w:right="0" w:hanging="0"/>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has the potential to alert the scientific community to the discrepancy between information found in online sources and the official data reported by relevant authorities. It highlights the need for critical evaluation of online information, as such sources may not always accurately reflect the records maintained by concerned off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bCs w:val="false"/>
                <w:lang w:val="en-US"/>
              </w:rPr>
              <w:t xml:space="preserve">No correction was requ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ind w:left="0" w:right="0" w:hanging="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may suggest the title be: Time Series Analysis of Google Online Search Trenda and Reported Cases of HIV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lang w:val="en-US"/>
              </w:rPr>
              <w:t xml:space="preserve">The title has been changed based on you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ind w:left="0" w:right="0" w:hanging="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is quit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bCs w:val="false"/>
                <w:lang w:val="en-US"/>
              </w:rPr>
              <w:t xml:space="preserve">No correction was requ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mparison of data from google to reported were not clearly presen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lang w:val="en-US"/>
              </w:rPr>
              <w:t>A paragraph discussing that has been included in the discussion section which is the second paragrap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bCs w:val="false"/>
                <w:lang w:val="en-US"/>
              </w:rPr>
              <w:t>No correction was requ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rPr>
              <w:t>No correction was requ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ind w:left="0" w:right="0" w:hanging="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is no comment from reviewer her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0" w:after="0"/>
      <w:ind w:left="0" w:right="0" w:hanging="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ind w:left="0" w:right="0" w:hanging="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35:00Z</dcterms:created>
  <dc:creator>anonymous</dc:creator>
  <dc:description/>
  <cp:keywords/>
  <dc:language>en-US</dc:language>
  <cp:lastModifiedBy>Editor-11</cp:lastModifiedBy>
  <dcterms:modified xsi:type="dcterms:W3CDTF">2025-04-01T0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07d27f4dd4f53bc7c11cd8ca7196e</vt:lpwstr>
  </property>
</Properties>
</file>