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2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Microvascular Occlusion; a Manageable complication of essential thrombocythaemia - A Case Report and Literatur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ighlights a rare complication of essential thrombocythemia, drawing attention to the need for early diagnosis and management. It adds valuable clinical insight from a resource-limited setting and emphasizes the importance of increased awareness among healthcare professional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2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09:52:00Z</dcterms:modified>
  <cp:revision>125</cp:revision>
  <dc:subject/>
  <dc:title/>
</cp:coreProperties>
</file>