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2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Bacterial Resistance In Sewage Treatment Plants: Detection Of KPC-Producing Enterobacteria In Wastewater,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providing the overview of bacterial resistance emanating from the effluent from laboratory and hospital discharges. The manuscript is well written and representing the essence of topic design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and editor, we appreciate the compliments and tried to fulfil the requests sent to us as much as possible. We hope that it is adequate, within our limitations, as explained below.</w:t>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title must differentiate between two kind of wast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writing pattern i.e the caps needs to be modifi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hanged the title as requested by the reviewers, trying to adapt it as much as possible to both requests.</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compliment regarding the abstract.</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Yes, material and methods needs to be elaborated</w:t>
            </w:r>
          </w:p>
          <w:p>
            <w:pPr>
              <w:pStyle w:val="ListParagraph"/>
              <w:ind w:left="0" w:hanging="0"/>
              <w:rPr>
                <w:rFonts w:ascii="Arial" w:hAnsi="Arial" w:cs="Arial"/>
                <w:bCs/>
                <w:color w:val="FF0000"/>
                <w:sz w:val="20"/>
                <w:szCs w:val="20"/>
                <w:lang w:val="en-GB"/>
              </w:rPr>
            </w:pPr>
            <w:r>
              <w:rPr>
                <w:rFonts w:cs="Arial" w:ascii="Arial" w:hAnsi="Arial"/>
                <w:bCs/>
                <w:color w:val="000000"/>
                <w:sz w:val="20"/>
                <w:szCs w:val="20"/>
                <w:lang w:val="en-GB"/>
              </w:rPr>
              <w:t>Firms for chemical, antibiotics and glassware needs to be mention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Times New Roman" w:cs="Arial" w:ascii="Arial" w:hAnsi="Arial"/>
                <w:b w:val="false"/>
                <w:color w:val="000000"/>
              </w:rPr>
              <w:t>We added more information to accommodate this not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ind w:left="0" w:hanging="0"/>
              <w:rPr>
                <w:rFonts w:ascii="Arial" w:hAnsi="Arial" w:cs="Arial"/>
                <w:bCs/>
                <w:sz w:val="20"/>
                <w:szCs w:val="20"/>
                <w:lang w:val="en-GB"/>
              </w:rPr>
            </w:pPr>
            <w:r>
              <w:rPr>
                <w:rFonts w:cs="Arial" w:ascii="Arial" w:hAnsi="Arial"/>
                <w:bCs/>
                <w:sz w:val="20"/>
                <w:szCs w:val="20"/>
                <w:lang w:val="en-GB"/>
              </w:rPr>
              <w:t>Newer/ latest references are lack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ferences, even if considered old, are part of the methodological basis of our laboratory and, consequently, of the study to which this article refers. This means that they cannot be removed from the text without our work losing its methodological origin. However, we have added some more current references to fulfill the reviewers' reques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certain correction, follow either british or American spellings, (for instance organized or organised) throughout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ologize for the inconvenience. We have tried to improve the writing as requested.</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s minor modif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all your comments. We would like to reiterate that we tried to respond the suggestions and requests that were made in order to improve 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37:00Z</dcterms:created>
  <dc:creator>anonymous</dc:creator>
  <dc:description/>
  <cp:keywords/>
  <dc:language>en-US</dc:language>
  <cp:lastModifiedBy>SDI CPU 1070</cp:lastModifiedBy>
  <dcterms:modified xsi:type="dcterms:W3CDTF">2025-03-26T09:14:00Z</dcterms:modified>
  <cp:revision>7</cp:revision>
  <dc:subject/>
  <dc:title/>
</cp:coreProperties>
</file>