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30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LICOBACTER PYLORI: EXPLORING ITS ANTIBIOTIC RESISTANCE AND ORDEAL IN GASTRIC ULCER AND CANCER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4"/>
        <w:gridCol w:w="616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- Add the table and graphs in the results parts because without that it is not acceptabl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- Concise the conclusio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- Revise the whole abstract and provide IMRDc base.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for improvement have been noted. </w:t>
            </w:r>
          </w:p>
        </w:tc>
      </w:tr>
      <w:tr>
        <w:trPr>
          <w:trHeight w:val="57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Helicobacter Pylori: Antibiotic Resistance and Its Role in Gastric Ulcer and Cancer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uggesting a relevant title. </w:t>
            </w:r>
          </w:p>
        </w:tc>
      </w:tr>
      <w:tr>
        <w:trPr>
          <w:trHeight w:val="71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 the whole abstract and provide IMRDc base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to revised by native language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9T12:0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f122df39408761a4dd93073f5ab134479099075ac18bcd891bc598782cf396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