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2"/>
        <w:gridCol w:w="15918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Journal of Advances in Medicine and Medical Research </w:t>
            </w:r>
          </w:p>
        </w:tc>
      </w:tr>
      <w:tr>
        <w:trPr>
          <w:trHeight w:val="29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15795</w:t>
            </w:r>
          </w:p>
        </w:tc>
      </w:tr>
      <w:tr>
        <w:trPr>
          <w:trHeight w:val="65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ow can we achieve maximum maxilla expansion using the maxillary multi-segmentation technique in orthognathic surgery?</w:t>
            </w:r>
          </w:p>
        </w:tc>
      </w:tr>
      <w:tr>
        <w:trPr>
          <w:trHeight w:val="332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RT  1: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This manuscript has provided insight over the treatment procedure maxillary multi-segmentation technique for the correction of skeletal discrepancy in all planes of spa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re any unanticipated events encountered during the surgical procedure?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comparison of results of the case presented with other similar studies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formed consent not mention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grammatical corrections as mentioned in the file attach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provide intra-oral (frontal, right lateral, left lateral, maxillary occlusal) and extra-oral photographs (profile, frontal at rest and smiling) before treatment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provide OPG, lateral cephalogram, and PA view of skull before treatment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provide intra-oral (frontal, right lateral, left lateral, maxillary occlusal) and extra-oral photographs (profile, frontal at rest and smiling) after the treatment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provide OPG, lateral cephalogram, and PA view of skull after treatment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provide superimposition of PA view of skull radiographs for appreciation of expansion achieved through surgical procedure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provide the photograph of retention appliance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re were not any unanticipated events encountered during the surgical procedur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comparison of the results of the case presented with other similar studies was done in discussion section of the manuscrip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formed consent was mentioned now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ost of the photographs solicited were provided. Frontal, right lateral, left lateral, maxillary occlusal photographs before and after treatment and retentions appliance were provided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PG, lateral cephalogram, PA and superimposition of PA view of skull radiographs for appreciation of expansion achieved were replaced for a CBCT image. 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looks good which would require minor correc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  <w:gridCol w:w="7140"/>
        <w:gridCol w:w="712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0" w:name="_Hlk159518523"/>
            <w:bookmarkStart w:id="1" w:name="_Hlk158741324"/>
            <w:bookmarkEnd w:id="0"/>
            <w:bookmarkEnd w:id="1"/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PART  2: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Ethical issues under number CAAE 76678823.2.0000.5374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8T05:32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04a0ce0ed6771da65c3270d457523db2ee9381e972ad2d713ad9384777a95b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