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4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hematical model for analyzing the behavior of COVID-19 in Dominican Repub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odel provides a good modification of the common mathematical models in use (SEIR, SEIRS etc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2E3FC" w:val="clear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2E3FC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D2E3FC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D2E3FC" w:val="clear"/>
              </w:rPr>
            </w:r>
          </w:p>
          <w:p>
            <w:pPr>
              <w:pStyle w:val="Normal"/>
              <w:rPr/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 it can be elaborated to tell more about the findings of the proved </w:t>
            </w:r>
            <w:r>
              <w:rPr>
                <w:rFonts w:cs="Arial" w:ascii="Arial" w:hAnsi="Arial"/>
                <w:sz w:val="20"/>
                <w:szCs w:val="20"/>
              </w:rPr>
              <w:t>mathematical properties of the model e.g the results of the numerical simulations of the model can be summariz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eys words should be at least fi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ademic writ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Methodolog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ation Analy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lle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C4043"/>
                <w:sz w:val="20"/>
                <w:szCs w:val="20"/>
                <w:shd w:fill="F5F5F5" w:val="clear"/>
              </w:rPr>
              <w:t>Thank you very much for your suggestion, it will be taken into account in the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nseEmphasis"/>
                <w:rFonts w:cs="Arial" w:ascii="Arial" w:hAnsi="Arial"/>
                <w:color w:val="000000"/>
                <w:sz w:val="20"/>
                <w:szCs w:val="20"/>
              </w:rPr>
              <w:t>Thank you very much for your positive view of our article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1T09:46:00Z</dcterms:modified>
  <cp:revision>118</cp:revision>
  <dc:subject/>
  <dc:title/>
</cp:coreProperties>
</file>