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4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thematical model for analyzing the behavior of COVID-19 in Dominican Republ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view of the manual shows that he establishes the relationship between a disease and environment, as well as indicate the factors that influence the spread of the disease over ti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nseEmphasis">
    <w:name w:val="Intense Emphasi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1:43:00Z</dcterms:created>
  <dc:creator>anonymous</dc:creator>
  <dc:description/>
  <cp:keywords/>
  <dc:language>en-US</dc:language>
  <cp:lastModifiedBy>Editor-28</cp:lastModifiedBy>
  <dcterms:modified xsi:type="dcterms:W3CDTF">2025-04-21T09:45:00Z</dcterms:modified>
  <cp:revision>8</cp:revision>
  <dc:subject/>
  <dc:title/>
</cp:coreProperties>
</file>