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3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CONTEMPORARY CONJECTURES FOR THE RIEMANN HYPOTHE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This manuscript is important to the scientific communit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because it gives two new results for the “Dirichlet eta” fun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equivalent to the Riemann hypothes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The title of the article matches the content of the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>The summary of the article is complete and consistent with the content of the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vi-VN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vi-VN"/>
              </w:rPr>
            </w:r>
          </w:p>
          <w:p>
            <w:pPr>
              <w:pStyle w:val="Normal"/>
              <w:shd w:fill="F5F5F5" w:val="clear"/>
              <w:spacing w:lineRule="atLeast" w:line="480"/>
              <w:rPr>
                <w:rFonts w:ascii="Arial" w:hAnsi="Arial" w:cs="Arial"/>
                <w:bCs/>
                <w:color w:val="00206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2060"/>
                <w:sz w:val="20"/>
                <w:szCs w:val="20"/>
                <w:lang w:val="en-GB"/>
              </w:rPr>
              <w:t>This manuscript is scientifically accur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B0F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B0F0"/>
                <w:sz w:val="20"/>
                <w:szCs w:val="20"/>
                <w:lang w:val="en-GB"/>
              </w:rPr>
              <w:t>Full and accurate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  <w:lang w:val="en-GB"/>
              </w:rPr>
              <w:t>The quality of the English language of the article is suitable for conveying academic information I consider goo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5</cp:lastModifiedBy>
  <dcterms:modified xsi:type="dcterms:W3CDTF">2025-04-07T12:1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