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39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W CONTEMPORARY CONJECTURES FOR THE RIEMANN HYPOTHE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explores novel conjectures related to the Riemann Hypothesis, a fundamental problem in number theory. The study presents contemporary perspectives and mathematical formulations that could contribute significantly to the ongoing discourse on this topic. The work is well-structured and provides theoretical insights that may open new avenues for research in analytic number theor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appropriate and reflects the content of the manuscript accurate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provides a reasonable summary of the study. However, it could be improved by explicitly stating the main conjectures proposed and their potential implica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will present two new results for the "Dirichlet eta" function S(s)=∑_{n≥1}(((-1)ⁿ)/(n^{s})) which would lead us to announce some new conjectures equivalent to that of the Riemann hypothesi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first conjecture announced: In the band s (s=r+ic) a complex such that its real part is strictly between 0 and 1 (0&lt;r&lt;1), we have the real part of the Dirichlet function (S(s)) can only be zero in the straight line "the real part of s is equal to 0.5" (r=0,5). While the second conjecture informs us about what the zeros can be in the straight line r=0.5.</w:t>
            </w:r>
          </w:p>
        </w:tc>
      </w:tr>
      <w:tr>
        <w:trPr>
          <w:trHeight w:val="20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ppears to be mathematically rigorous. The arguments and conjectures are logically structured, and the provided evidence supports the claims mad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cited are relevant and include a good mix of classical and recent works. However, incorporating a few more recent references on contemporary approaches to the Riemann Hypothesis would strengthen the background discuss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mostly clear and formal. Some minor grammatical corrections and improvements in readability would enhance clar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pointing these out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is a valuable contribution to number theory. The author(s) are encouraged to refine the abstract, provide additional recent references, and improve minor language issues to enhance the overall readability of the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19:00Z</dcterms:created>
  <dc:creator>anonymous</dc:creator>
  <dc:description/>
  <cp:keywords/>
  <dc:language>en-US</dc:language>
  <cp:lastModifiedBy>SDI 1185</cp:lastModifiedBy>
  <dcterms:modified xsi:type="dcterms:W3CDTF">2025-04-07T12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