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3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Epileptic Seizure Detection Accuracy Using YOLOv11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 novel application of the YOLOv11 model for epileptic seizure detection using EEG data, offering significant advancements in real-time classification accuracy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contributes to the work in medical AI by demonstrating how image-based representations of EEG signals can enhance detection performance. The proposed approach has the potential to improve clinical seizure monitoring, paving the way for real-time and automated epilepsy diagnosis, ultimately benefiting both neurologists and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ntion of the CHB-MIT Scalp EEG Database is slightly redundant instead, the focus could be on the novelty of the methodolog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"paving the way for improved early diagnosis and intervention," emphasize how the model enable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real-time and reliable seizure classification for clinical deploy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for your valuable feedback. We have revised the abstract to reduce redundancy regarding the CHB-MIT Scalp EEG Database and instead highlight the novelty of our methodology. Additionally, we have rephrased the concluding statement to emphasize how our model enables real-time and reliable seizure classification for clinical deployment, aligning with you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ell-defined problem statement and research gap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performance metrics demonstrating high accuracy, precision, recall, and F1-score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linical applic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YOLOv11 for real-world patient monitoring could be discussed in greater dep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We appreciate your positive assessment of our manuscript. We have ensured that the problem statement and research gap are well-defined, and we have provided detailed performance metrics, including accuracy, precision, recall, and F1-scor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Regarding the clinical applicability of YOLOv11 for real-world patient monitoring, we have expanded the discussion to provide a deeper analysis of its potential deployment in clinical settings, including its advantages and possible limitat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You can refer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havan, P.A., Desai, S. An efficient epileptic seizure detection by classifying focal and non-focal EEG signals using optimized deep dual adaptive CNN-HMM classifier. Multimed Tools Appl (2024)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doi.org/10.1007/s11042-024-18560-x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uja A. Chavan, Sharmishta Desai, “Effective Epileptic Seizure Detection by Classifying Focal and Non-focal EEG Signals using Human Learning Optimization-based Hidden Markov Model”, Biomedical Signal Processing and Control, Volume 83, 2023, 104682, ISSN 1746-8094,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doi.org/10.1016/j.bspc.2023.10468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hank you for your valuable suggestions. We appreciate your recommendation of these recent studies. We will incorporate the following references into our manuscript to enhance the discussion and provide a more comprehensive literature review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van, P.A., Desai, S. (2024).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An efficient epileptic seizure detection by classifying focal and non-focal EEG signals using optimized deep dual adaptive CNN-HMM classifier.</w:t>
            </w:r>
            <w:r>
              <w:rPr>
                <w:rFonts w:cs="Arial" w:ascii="Arial" w:hAnsi="Arial"/>
                <w:sz w:val="20"/>
                <w:szCs w:val="20"/>
              </w:rPr>
              <w:t xml:space="preserve"> Multimed Tools Appl. </w:t>
            </w:r>
            <w:hyperlink r:id="rId5" w:tgtFrame="_new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s11042-024-18560-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ja A. Chavan, Sharmishta Desai (2023).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Effective Epileptic Seizure Detection by Classifying Focal and Non-focal EEG Signals using Human Learning Optimization-based Hidden Markov Model.</w:t>
            </w:r>
            <w:r>
              <w:rPr>
                <w:rFonts w:cs="Arial" w:ascii="Arial" w:hAnsi="Arial"/>
                <w:sz w:val="20"/>
                <w:szCs w:val="20"/>
              </w:rPr>
              <w:t xml:space="preserve"> Biomedical Signal Processing and Control, Volume 83, 104682. </w:t>
            </w:r>
            <w:hyperlink r:id="rId6" w:tgtFrame="_new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16/j.bspc.2023.104682</w:t>
              </w:r>
            </w:hyperlink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fe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ong and complex sent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be broken down for better readability.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bstract and 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be refined for better flow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.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technically stron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with well-organized sections and a logical f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doi.org/10.1007/s11042-024-18560-x" TargetMode="External"/><Relationship Id="rId4" Type="http://schemas.openxmlformats.org/officeDocument/2006/relationships/hyperlink" Target="https://doi.org/10.1016/j.bspc.2023.104682" TargetMode="External"/><Relationship Id="rId5" Type="http://schemas.openxmlformats.org/officeDocument/2006/relationships/hyperlink" Target="https://doi.org/10.1007/s11042-024-18560-x" TargetMode="External"/><Relationship Id="rId6" Type="http://schemas.openxmlformats.org/officeDocument/2006/relationships/hyperlink" Target="https://doi.org/10.1016/j.bspc.2023.10468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09:06:00Z</dcterms:modified>
  <cp:revision>118</cp:revision>
  <dc:subject/>
  <dc:title/>
</cp:coreProperties>
</file>