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CS_1327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bookmarkStart w:id="0" w:name="_Hlk192265303"/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NDITIONS FOR CONVEX OPTIMIZATION IN L</w:t>
            </w:r>
            <w:r>
              <w:rPr>
                <w:rFonts w:cs="Arial" w:ascii="Arial" w:hAnsi="Arial"/>
                <w:b/>
                <w:sz w:val="20"/>
                <w:szCs w:val="28"/>
                <w:vertAlign w:val="superscript"/>
                <w:lang w:val="en-GB"/>
              </w:rPr>
              <w:t>p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-SPACES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manuscript expands convex optimization theory to L^p-spaces, a key concept in functional analysis and practical mathematics. By providing optimality criteria in these spaces, it opens a broader framework for tackling optimization problems outside Hilbert spaces, making it applicable to topics such as control theory, signal processing, and variational analysis. The findings on weak lower semi-continuity, coercivity, and the presence of minimizers provide important insights for academics working on infinite-dimensional optimization issues. Furthermore, the findings fill gaps in the existing literature and pave the path for additional research into convex functionals in Banach spa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 is appropriate and schol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, but it is better to add 3-4 recent works if possi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I have added 3 recent references in the original manuscript. Check references 10, 11 and 17 in the text (section 1. introduction)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Some small grammatical errors are there. Eg. It should be a lsc space not “an”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 xml:space="preserve">Some spacing issues between words and equ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grammatical errors have been corrected in the original manuscript. Spacing between words and equation has been done correctly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1T09:36:00Z</dcterms:modified>
  <cp:revision>125</cp:revision>
  <dc:subject/>
  <dc:title/>
</cp:coreProperties>
</file>