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50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torage-Induced Quality Changes in Freeze-dried Chicken Liver and Heart Protein Hydrolysates Produced by Lactobacilli Ferment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importance of this research for the scientific community include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rovides additional knowledge on the essential parameters for advanced storage technology of the produc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od microbiologists are furnished with scientific findings on the microbial load of the products for future studies and industrial applic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itional information on the lipid oxidation status of the products in storage is provid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ghl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 structured as it captures the relevant infor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correct scientifically, the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Lactobacillus helveticu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provides enzyme for the breakdown of the protein during fermentation process just as reported by the author(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sufficient, the author(s) need provide more references. Not too recent, only about 50% fall in the last five years. Suggestions on additional references have been highligh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cent references added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3T06:44:00Z</dcterms:modified>
  <cp:revision>116</cp:revision>
  <dc:subject/>
  <dc:title/>
</cp:coreProperties>
</file>