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MB_13457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urcumin as a Differential Blood Stain: An Effective Alternative to Eosin in Field Diagnostic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manuscript evaluates the efficacy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L. extaract as a natural eosin in blood stain which aimed at detect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Babesia gibsoni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study considers a cost effective approach of diagnos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B. gibsoni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sing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Curcuma long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hanol extract that is eco-friendly and sustain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valuable feedback and insightful suggestion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title requires modification </w:t>
            </w:r>
            <w:bookmarkStart w:id="4" w:name="_Hlk195855009"/>
            <w:r>
              <w:rPr>
                <w:rFonts w:cs="Arial" w:ascii="Arial" w:hAnsi="Arial"/>
                <w:b/>
                <w:bCs/>
                <w:sz w:val="20"/>
                <w:szCs w:val="20"/>
              </w:rPr>
              <w:t>“ Evaluation of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Curcuma lon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tract as a natural alternative to Eosin stain for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Hemoparasite diagnosis”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  <w:bookmarkEnd w:id="4"/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itle changed as per the suggestion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abstract is not adequate: there should be a brief discussion on the material and method used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For instance, “Ethanolic extraction was performed using 70% ethanol as solvent to obtain the dye of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rhizome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results of the findings should be detailed: Only the effect of concentration of ethanol was mentioned, the best staining duration should be stated; The highest diagnostic clarity was achieved using 5%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tract for 5 min, followed by Field Stain A for 10 min.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. long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extract combination wih field stain A produced well-differentiated RBCs, WBCs, and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Babesia gibson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 which demonstrated its suitability as a diagnostic tool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bstract has been revised by explaining ethanolic extraction and results of the findings, as detailed per the suggestion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your valuable feedbac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The citations provided are insufficient which resulted to limited reference list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referencing format is inconsist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. All references made uniform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ank you for your valuable feedback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tocols used in the conduct of the research must be adequately cited. Kindly state if there were modifications. Very important pleas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he manuscripts reports that the method evaluated in the study is cost-effective. Was cost analysis done in comparison to the synthetic stain to ascertain the submission?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troduction lacked depth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protocol used in the research is adequately cited. Minor modifications are also stated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ough a formal cost analysis wasn’t carried out, the easy availability of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urcuma longa</w:t>
            </w:r>
            <w:r>
              <w:rPr>
                <w:rFonts w:cs="Arial" w:ascii="Arial" w:hAnsi="Arial"/>
                <w:sz w:val="20"/>
                <w:szCs w:val="20"/>
              </w:rPr>
              <w:t xml:space="preserve"> and simple preparation using ethanol made the process notably cheaper and more practical than using synthetic eosin, especially in basic lab or field settings. The introduction has revised 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 xml:space="preserve">Thank you for valuable  feedback 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mb.com/index.php/JAM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09:00Z</dcterms:created>
  <dc:creator>anonymous</dc:creator>
  <dc:description/>
  <cp:keywords/>
  <dc:language>en-US</dc:language>
  <cp:lastModifiedBy>Editor-11</cp:lastModifiedBy>
  <dcterms:modified xsi:type="dcterms:W3CDTF">2025-04-18T11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76723fe3f4055c4258a25264044f6c6e8f0a4882416696b8ecef0c83f3ab821</vt:lpwstr>
  </property>
  <property fmtid="{D5CDD505-2E9C-101B-9397-08002B2CF9AE}" pid="3" name="ICV">
    <vt:lpwstr>5F00F41DB9914DC795D1CE0B16317269_13</vt:lpwstr>
  </property>
  <property fmtid="{D5CDD505-2E9C-101B-9397-08002B2CF9AE}" pid="4" name="KSOProductBuildVer">
    <vt:lpwstr>1033-12.2.0.20782</vt:lpwstr>
  </property>
</Properties>
</file>