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45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rcumin as a Differential Blood Stain: An Effective Alternative to Eosin in Field Diagnos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tructured article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urcuma longa L., a medicinal herb from the Zingiberaceae family, is renowned for its antioxidant, anti-inflammatory, hepatoprotective, and antimicrobial properties. Beyond its therapeutic applications, C. longa has been investigated as a potential staining agent due to its inherent fluorescence and stability. This study evaluates the efficacy of C. longa extract as an alternative to eosin for staining blood smear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feedbac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(If not please suggest an alternative title)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feedbac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ention Ethical approval numb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</w:rPr>
              <w:t>KVASU/DAR/A3/2457/2023(1)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valuable feedbac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valuable feedback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14:00Z</dcterms:created>
  <dc:creator>anonymous</dc:creator>
  <dc:description/>
  <cp:keywords/>
  <dc:language>en-US</dc:language>
  <cp:lastModifiedBy>Editor-11</cp:lastModifiedBy>
  <dcterms:modified xsi:type="dcterms:W3CDTF">2025-04-18T11:5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0935cffd736cea4784f4ae17d97005a0fbf4177c13dad842d947c07abd93cec</vt:lpwstr>
  </property>
</Properties>
</file>