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45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, associated risk factors and antibiotic susceptibility patterns of common diarrheagenic bacteria isolated from food handler populations in Nairobi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>
          <w:trHeight w:val="47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is important to reduce the spread of common diarrheagenic bacterial pathogens among food handler popul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as well as reducing resistance to antibiotics through using appropriate antibiot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outcome of the study is the increased sensitization of food handlers on proper handwashing practices as well as effective/appropriate use of antibiotics to reduce potential drug resistance</w:t>
            </w:r>
          </w:p>
        </w:tc>
      </w:tr>
      <w:tr>
        <w:trPr>
          <w:trHeight w:val="8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Y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has been well articulated in the paper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t is preferable to mention the results of abstract more brief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sults section has been slightly shortened in response to thi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-It require unify the way references are writte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- Some references are old and should be replaced with newer o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 style has been unified appropriately to use one reference style (APA)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is good and usefu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some suggestions mentioned within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has provided suggestions on ways to reduce interpersonal pathogen transmission as well as drug resistance through proper hygiene and sanitation method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within the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5T07:16:00Z</dcterms:modified>
  <cp:revision>116</cp:revision>
  <dc:subject/>
  <dc:title/>
</cp:coreProperties>
</file>