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ssociated risk factors and antibiotic susceptibility patterns of common diarrheagenic bacteria isolated from food handler populations in Nairobi,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significant to the science community as it reviews the prevalence of diarrheagenic bacteria among food handlers. Food handlers play a significant role in food borne pathogens transmission due to their direct contact with food and drinks. It is also significant because it shows the antibiotics susceptibility pattern of common diarrheagenic bacteria and the associated risk factors, thereby enlightening the scientific community on the dangers of ingesting contaminated f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utcome of the study is the increased sensitization of food handlers on proper handwashing practices as well as effective/appropriate use of antibiotics to reduce potential drug resistance</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is a good one. But, in other to appear professional, I suggest the author renamed it as Prevalence and Antibiogram of diarrheagenic bacteria among food handlers in Nairobi,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preferred to remain as it is as it also captures the risk factor element of the study which is an important element when being linked to the eventual antibiotic susceptibility profil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however, it contains quite many Less relevant information for a professional Abstract. I therefore suggest the author reduces the word count (&gt;500) by removing the less relevant information like explanations (example "i.e resistant to three drugs and above respectively") and other less relevant information, in other to fall between 250 to 32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section has been reduced to a good extent so as to fit the required word cou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correct. The aim of the study, methodology and results obtained are all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aspects of the study are well articulated in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but most of them are not recent. I suggest the author gets recent related studies and update the study. Also, I discovered that references from 24 to 32 were not cited in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references have been left within the manuscript due to their high relevance information-wise, but other older references have been replaced. </w:t>
            </w:r>
          </w:p>
          <w:p>
            <w:pPr>
              <w:pStyle w:val="Normal"/>
              <w:rPr>
                <w:rFonts w:ascii="Arial" w:hAnsi="Arial" w:eastAsia="Calibri" w:cs="Arial"/>
                <w:sz w:val="20"/>
                <w:szCs w:val="20"/>
                <w:lang w:val="en-GB"/>
              </w:rPr>
            </w:pPr>
            <w:r>
              <w:rPr>
                <w:rFonts w:eastAsia="Calibri" w:cs="Arial" w:ascii="Arial" w:hAnsi="Arial"/>
                <w:sz w:val="20"/>
                <w:szCs w:val="20"/>
                <w:lang w:val="en-GB"/>
              </w:rPr>
              <w:t>The references not quoted in-text have now been quoted inside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English quality of the articl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well articulated</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is a good research, and the findings would be beneficial to the scientific community. The Author should endeavour to effect the suggestions I offered, and it would make a good pie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ions to implement the research findings are well articulated within the manuscript and are appropr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15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94f079436d4f3f88499d9a629ffc35</vt:lpwstr>
  </property>
</Properties>
</file>