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icrob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B_13418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bookmarkStart w:id="0" w:name="_Hlk195031404"/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hemical Quality Of Whey Beverage Using Kinnow Juice</w:t>
            </w:r>
            <w:bookmarkEnd w:id="0"/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opic is based on waste utilisation of milk processing definitely helps to milk processing industries and farmer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rticle also involved the sensory attributes, so it must contains the sensory attribut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articles must provide the best acceptable values for sensory attributes for all samples made with different proportions of kinnow juice and sugar cont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b.com/index.php/JAM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58</cp:lastModifiedBy>
  <dcterms:modified xsi:type="dcterms:W3CDTF">2025-04-15T11:06:00Z</dcterms:modified>
  <cp:revision>118</cp:revision>
  <dc:subject/>
  <dc:title/>
</cp:coreProperties>
</file>