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3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atological and Biochemical Profile of Malaria Infection among Patients Seen at the Urban Health Center of Francevill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2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tudy area is need to more descrip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Previous Malaria endemicity status should be elaborated  in </w:t>
            </w:r>
            <w:r>
              <w:rPr>
                <w:rFonts w:cs="Arial" w:ascii="Arial" w:hAnsi="Arial"/>
                <w:sz w:val="20"/>
                <w:szCs w:val="20"/>
              </w:rPr>
              <w:t>Franceville at least three ye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Finding should be statistically arrang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nclusion should be clearly elabora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3.How can the results be statistically structured? help me dear reviewer</w:t>
            </w:r>
          </w:p>
        </w:tc>
      </w:tr>
      <w:tr>
        <w:trPr>
          <w:trHeight w:val="10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Hematological and Biochemical study of Malaria Patients Seen at the Urban Health Center of Francevil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more clarit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English need to impro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scopy is the gold standard for Malaria confirmation rather than RD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agree that microscopy is the gold standard for malaria confirmation, rather than RDT.  In the context of a hospital, not a research center, RDTs are essential as a diagnostic method for rapid results in a malaria hyperendemic country like Gab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Yes I agre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07:00Z</dcterms:created>
  <dc:creator>anonymous</dc:creator>
  <dc:description/>
  <cp:keywords/>
  <dc:language>en-US</dc:language>
  <cp:lastModifiedBy>SDI CPU 1070</cp:lastModifiedBy>
  <dcterms:modified xsi:type="dcterms:W3CDTF">2025-03-29T07:17:00Z</dcterms:modified>
  <cp:revision>3</cp:revision>
  <dc:subject/>
  <dc:title/>
</cp:coreProperties>
</file>