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36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fficacy of organic and natural products against Rhizoctonia solani causing banded leaf and sheath blight of maize (Zea may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used to take literature collection in fu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Literature will be very useful in future. These organic and natural inputs can be further used for eco-friendly management of the disease. These can also be combined with chemicals for sustainable agriculture produc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883"/>
            <w:bookmarkStart w:id="9" w:name="_Hlk156057704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1T12:19:00Z</dcterms:modified>
  <cp:revision>116</cp:revision>
  <dc:subject/>
  <dc:title/>
</cp:coreProperties>
</file>