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34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suring Animal Wellness for Safe and Sustainable Food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IN"/>
              </w:rPr>
              <w:t>This manuscript provides a comprehensive analysis of the critical role of animal health in ensuring safe and sustainable food production. By addressing key aspects such as disease prevention, biosecurity measures, proper nutrition, and ethical considerations, it offers valuable insights for researchers, policymakers, and industry stakeholders. The discussion on vaccination, veterinary care, and disease monitoring highlights strategies to enhance food safety and reduce the risk of zoonotic disease transmission. This research contributes to the scientific community by promoting evidence-based practices that support global food security, public health, and sustainable agricultural system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 xml:space="preserve">This review article mainly focuses the dynamic approaches to attain safe and sustainable food production by maintaining good animal health. </w:t>
            </w:r>
          </w:p>
          <w:p>
            <w:pPr>
              <w:pStyle w:val="Normal"/>
              <w:jc w:val="both"/>
              <w:rPr>
                <w:rFonts w:ascii="Arial" w:hAnsi="Arial" w:cs="Arial"/>
                <w:sz w:val="20"/>
                <w:szCs w:val="20"/>
              </w:rPr>
            </w:pPr>
            <w:r>
              <w:rPr>
                <w:rFonts w:eastAsia="SimSun;宋体" w:cs="Arial" w:ascii="Arial" w:hAnsi="Arial"/>
                <w:sz w:val="20"/>
                <w:szCs w:val="20"/>
                <w:lang w:eastAsia="zh-CN" w:bidi="ar"/>
              </w:rPr>
              <w:t>The literature focuses many burning issues like disease prevention, bio security measures, optimal nutrition, and ethical considerations which will be useful and benefiting to academics, policymakers, and industry stakeholders. This study aims to educate scientific community by advocating evidence-based methods that benefit global food security, public health, and agricultural field.</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Cs/>
                <w:sz w:val="20"/>
                <w:szCs w:val="20"/>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Cs/>
                <w:sz w:val="20"/>
                <w:szCs w:val="2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No such ethical issues are presen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05:00Z</dcterms:created>
  <dc:creator>anonymous</dc:creator>
  <dc:description/>
  <cp:keywords/>
  <dc:language>en-US</dc:language>
  <cp:lastModifiedBy>Editor-28</cp:lastModifiedBy>
  <dcterms:modified xsi:type="dcterms:W3CDTF">2025-03-28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09C3F15EE646E68D8441C64FCF13C5_12</vt:lpwstr>
  </property>
  <property fmtid="{D5CDD505-2E9C-101B-9397-08002B2CF9AE}" pid="3" name="KSOProductBuildVer">
    <vt:lpwstr>1033-12.2.0.20326</vt:lpwstr>
  </property>
</Properties>
</file>