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30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RAL HEPATITIS B AND HUMAN IMMUNODEFICIENCY VIRUS SEROPREVALENCES IN THE POPULATION OF KARA,TO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462"/>
        <w:gridCol w:w="7779"/>
        <w:gridCol w:w="763"/>
        <w:gridCol w:w="553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very important as it explain a higher percentage of Hepatitis B and HIV prevalence 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tribution over 6 villages , and coexistence of both infe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, correct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suitable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was very nice and was beneficial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unvaluable feedback.</w:t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written article </w:t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5:00Z</dcterms:created>
  <dc:creator>anonymous</dc:creator>
  <dc:description/>
  <cp:keywords/>
  <dc:language>en-US</dc:language>
  <cp:lastModifiedBy>SDI CPU 1070</cp:lastModifiedBy>
  <dcterms:modified xsi:type="dcterms:W3CDTF">2025-03-19T03:54:00Z</dcterms:modified>
  <cp:revision>3</cp:revision>
  <dc:subject/>
  <dc:title/>
</cp:coreProperties>
</file>