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30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IRAL HEPATITIS B AND HUMAN IMMUNODEFICIENCY VIRUS SEROPREVALENCES IN THE POPULATION OF KARA,TOG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shows importance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oprevalence of Hepatitis B Virus and HIV among population of kar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d recommends screening method for detection of it. This study plays important role in detection of HBV and HIV infection and its complications, morbidity and mortality in human being. Definitely, I likes this manuscript because this will help decrease HBVand HIV infection in worldwide popul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95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 think this must be –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SEROPREVALENCE OF HEPATITIS B VIRUS AND HUMAN IMMUNODEFICIENCY VIRUS IN THE POPULATION OF KARA,TOGO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would be changing only 2 things. That will be delet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rural population and Kar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word from KEYWORDS and ad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-infection and Immunochromatographic screening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dded and replac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Overall, this manuscript is likely to be real and authentic as they have been taken ethical permission which favours scientific correctness of this manuscript. I think study material; sample size and diagnostic test are important aspect for scientifically robust and technically sound of this manuscript. Results are also significant and correlates with other studies of that reg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some correction in Keyword and TITLE from my point of 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correct it as reques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34:00Z</dcterms:created>
  <dc:creator>anonymous</dc:creator>
  <dc:description/>
  <cp:keywords/>
  <dc:language>en-US</dc:language>
  <cp:lastModifiedBy>SDI CPU 1070</cp:lastModifiedBy>
  <dcterms:modified xsi:type="dcterms:W3CDTF">2025-03-19T03:55:00Z</dcterms:modified>
  <cp:revision>3</cp:revision>
  <dc:subject/>
  <dc:title/>
</cp:coreProperties>
</file>