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icro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MB_13128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CHARACTERIZATION AND ANTIBIOTIC RESISTANCE OF GRAM NEGATIVE BACTERIA INVOLVED IN SEPSIS AMONG UNDER FIVE CHILDREN IN AKWA IBOM STATE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0903434"/>
      <w:bookmarkStart w:id="2" w:name="_Hlk171324449"/>
      <w:bookmarkStart w:id="3" w:name="_Hlk170903434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This research is very good and is related to treating a health problem especially for children under the age of five regarding antibiotic resistance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Yes its recen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</w:tr>
      <w:tr>
        <w:trPr>
          <w:trHeight w:val="14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o ethical issues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b.com/index.php/JAM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0:39:00Z</dcterms:created>
  <dc:creator>anonymous</dc:creator>
  <dc:description/>
  <cp:keywords/>
  <dc:language>en-US</dc:language>
  <cp:lastModifiedBy>Editor-28</cp:lastModifiedBy>
  <dcterms:modified xsi:type="dcterms:W3CDTF">2025-02-27T08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9EC3CC9D5C43A3A807EFD155FCA58F_12</vt:lpwstr>
  </property>
  <property fmtid="{D5CDD505-2E9C-101B-9397-08002B2CF9AE}" pid="3" name="KSOProductBuildVer">
    <vt:lpwstr>1033-12.2.0.19805</vt:lpwstr>
  </property>
</Properties>
</file>