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MB_1312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HARACTERIZATION AND ANTIBIOTIC RESISTANCE OF GRAM NEGATIVE BACTERIA INVOLVED IN SEPSIS AMONG UNDER FIVE CHILDREN IN AKWA IBOM STATE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76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 Research Articl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 xml:space="preserve"> 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research is very good and is related to treating a health problem especially for children under the age of five regarding antibiotic resist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I consented to the reviewer’s comm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The title is appropriate and matches the cont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I consented to the reviewer’s comm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 ,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I consented to the reviewer’s commen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, no problem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I consented to the reviewer’s commen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Please add other references for the 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I have lots of references in the full mauscript, but this is what is applicable here because of the number of words needed (i.e not to exceed 3000-6000)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 good but you need to be more precise in writing scientific sent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good</w:t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Editor-28</cp:lastModifiedBy>
  <dcterms:modified xsi:type="dcterms:W3CDTF">2025-02-27T08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B69DBAA5FC4517BB441F4AC1451539_12</vt:lpwstr>
  </property>
  <property fmtid="{D5CDD505-2E9C-101B-9397-08002B2CF9AE}" pid="3" name="KSOProductBuildVer">
    <vt:lpwstr>1033-12.2.0.19805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