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48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Fish Invasions in the Ganges: Molecular Detection and Surveillance of Juvenile Invasive Species Using DNA Barcod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1"/>
        <w:gridCol w:w="9350"/>
        <w:gridCol w:w="6011"/>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bCs/>
                <w:sz w:val="20"/>
                <w:szCs w:val="20"/>
              </w:rPr>
              <w:t>The manuscript is scientific in the sense that the current issue is ecological fluctuation, which needs close attention to manage the surrounding fish resources effectively. It is pointing to technical abstracts for the other researchers for sustainable handling of food resources and food’s ecology by balancing these food materials economically. Thus, technology is figuratively manifested via transgenic activities of these resources for everlasting utilization for the community.</w:t>
            </w:r>
          </w:p>
        </w:tc>
        <w:tc>
          <w:tcPr>
            <w:tcW w:w="6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458"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title of the manuscript is Technical Leading Active Current Innovative Suiting with Sustainability by Driving Resources for Effective Utilization.</w:t>
            </w:r>
          </w:p>
        </w:tc>
        <w:tc>
          <w:tcPr>
            <w:tcW w:w="6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1061"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invasive fish species, on the other hand, may have economic functionality due to rapid growth and availability. Therefore, the author(s) should indicate this DNA barcoding technology should indicate technically the way of transgenic mechanism for resource utilization and balanced ecology.</w:t>
            </w:r>
          </w:p>
        </w:tc>
        <w:tc>
          <w:tcPr>
            <w:tcW w:w="6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Explained in article in short.</w:t>
            </w:r>
          </w:p>
        </w:tc>
      </w:tr>
      <w:tr>
        <w:trPr>
          <w:trHeight w:val="704"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B050"/>
                <w:sz w:val="20"/>
                <w:szCs w:val="20"/>
              </w:rPr>
            </w:pPr>
            <w:r>
              <w:rPr>
                <w:rFonts w:cs="Arial" w:ascii="Arial" w:hAnsi="Arial"/>
                <w:color w:val="00B050"/>
                <w:sz w:val="20"/>
                <w:szCs w:val="20"/>
              </w:rPr>
              <w:t>The manuscript has scientifically kept its coherence and correct logical flow, but the author(s) may need to show the methodological protocols, like Sanger sequencing methods and others, need to be stepwise for the sake of clear scientific elaboration.</w:t>
            </w:r>
          </w:p>
        </w:tc>
        <w:tc>
          <w:tcPr>
            <w:tcW w:w="6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details in methodology, protocols, instruments used etc added.</w:t>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references used for the citation of this manuscript are recent. However, author(s) may include additional references to emphasize technical activities of DNA barcoding in the field.</w:t>
            </w:r>
          </w:p>
        </w:tc>
        <w:tc>
          <w:tcPr>
            <w:tcW w:w="60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cluded.</w:t>
            </w:r>
          </w:p>
        </w:tc>
      </w:tr>
      <w:tr>
        <w:trPr>
          <w:trHeight w:val="494"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English language is qualified enough for the presentation of the manuscript and scholarly communication as per the experts protocols across the globe.</w:t>
            </w:r>
          </w:p>
        </w:tc>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1178"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bCs/>
                <w:sz w:val="20"/>
                <w:szCs w:val="20"/>
              </w:rPr>
              <w:t xml:space="preserve">Since this applies to sciences, to indicate such techniques, the author(s) should include visual DNA barcoding activities to indicate how it is conducted technically to elaborate on the DNA barcoding scientific </w:t>
            </w:r>
            <w:r>
              <w:rPr>
                <w:rFonts w:cs="Arial" w:ascii="Arial" w:hAnsi="Arial"/>
                <w:sz w:val="20"/>
                <w:szCs w:val="20"/>
              </w:rPr>
              <w:t>aesthetic features. This is, I think, a logical technique because it can be indicative of how invasive fish species are identified, DNA is extracted and barcoded, and the current transgenic activity of this work and futurity.  </w:t>
            </w:r>
          </w:p>
        </w:tc>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quired dna barcoding details, protocols added as requir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4285"/>
        <w:gridCol w:w="5904"/>
        <w:gridCol w:w="10323"/>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59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103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42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color w:val="00B050"/>
                <w:sz w:val="20"/>
                <w:szCs w:val="20"/>
                <w:u w:val="single"/>
                <w:lang w:val="en-GB"/>
              </w:rPr>
            </w:pPr>
            <w:r>
              <w:rPr>
                <w:rFonts w:cs="Arial" w:ascii="Arial" w:hAnsi="Arial"/>
                <w:i/>
                <w:iCs/>
                <w:color w:val="00B050"/>
                <w:sz w:val="20"/>
                <w:szCs w:val="20"/>
                <w:u w:val="single"/>
                <w:lang w:val="en-GB"/>
              </w:rPr>
            </w:r>
          </w:p>
        </w:tc>
        <w:tc>
          <w:tcPr>
            <w:tcW w:w="10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3:51:00Z</dcterms:created>
  <dc:creator>anonymous</dc:creator>
  <dc:description/>
  <cp:keywords/>
  <dc:language>en-US</dc:language>
  <cp:lastModifiedBy>SDI CPU 1070</cp:lastModifiedBy>
  <dcterms:modified xsi:type="dcterms:W3CDTF">2025-04-19T08:17:00Z</dcterms:modified>
  <cp:revision>36</cp:revision>
  <dc:subject/>
  <dc:title/>
</cp:coreProperties>
</file>