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4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Fish Invasions in the Ganges: Molecular Detection and Surveillance of Juvenile Invasive Species Using DNA Barcod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</w:t>
              <w:softHyphen/>
              <w:t>is/her feedback here)</w:t>
            </w:r>
          </w:p>
        </w:tc>
      </w:tr>
      <w:tr>
        <w:trPr>
          <w:trHeight w:val="85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the article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</w:t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of the article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ank you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ank you.</w:t>
            </w:r>
          </w:p>
        </w:tc>
      </w:tr>
      <w:tr>
        <w:trPr>
          <w:trHeight w:val="97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on is short. More comprehensive introduction may be added, as suggested in the soft file of the manuscript.</w:t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 Add Amplifier Appratus Mode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ite Figure 1 and Figure 2 in the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re details add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 of Methodology, Protocols, Apparatus used added. Figures cited as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19T08:18:00Z</dcterms:modified>
  <cp:revision>120</cp:revision>
  <dc:subject/>
  <dc:title/>
</cp:coreProperties>
</file>