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pplied Life Sciences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45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Ecto- and Gastrointestinal Parasites of Hemidactylus Frenatus (Schlegel) in Akure North Local Government Area of Ondo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8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rom</w:t>
            </w: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ealth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erspective.</w:t>
            </w:r>
          </w:p>
          <w:p>
            <w:pPr>
              <w:pStyle w:val="TableParagraph"/>
              <w:spacing w:lineRule="auto" w:line="242" w:before="4" w:after="0"/>
              <w:ind w:left="1229" w:right="3923" w:hanging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is important in controlling the spread of parasites. Research is important in epidemiological stud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ferable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</w:t>
            </w:r>
            <w:r>
              <w:rPr>
                <w:rFonts w:cs="Arial" w:ascii="Arial" w:hAnsi="Arial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ief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thod</w:t>
            </w:r>
            <w:r>
              <w:rPr>
                <w:rFonts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agnosing</w:t>
            </w:r>
            <w:r>
              <w:rPr>
                <w:rFonts w:cs="Arial" w:ascii="Arial" w:hAnsi="Arial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arasit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US"/>
              </w:rPr>
              <w:t xml:space="preserve">Yes, it has been added to Section 2.4.1, </w:t>
            </w:r>
            <w:r>
              <w:rPr>
                <w:rFonts w:eastAsia="Times New Roman" w:cs="Arial" w:ascii="Arial" w:hAnsi="Arial"/>
                <w:b w:val="false"/>
                <w:i/>
                <w:iCs/>
                <w:lang w:val="en-US"/>
              </w:rPr>
              <w:t>Examination of Skin for Ectoparasites</w:t>
            </w:r>
            <w:r>
              <w:rPr>
                <w:rFonts w:eastAsia="Times New Roman" w:cs="Arial" w:ascii="Arial" w:hAnsi="Arial"/>
                <w:b w:val="false"/>
                <w:lang w:val="en-US"/>
              </w:rPr>
              <w:t>, in the second paragraph and highlighted in yellow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rce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d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ferabl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dat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m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references cited are appropriate for this type of study, as research specifically focused on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Hemidactylus frenatu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remains limited. While some references may appear old, they are authoritative and foundational works in the field, and their findings remain highly relevant to the present stud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53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10:07:00Z</dcterms:modified>
  <cp:revision>132</cp:revision>
  <dc:subject/>
  <dc:title/>
</cp:coreProperties>
</file>