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38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-economic and health analysis of donkeys in Dakoro and Bermo in the region of Maradi, Nig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study is useful regarding the Socio-economic and health analysis/ benefits of donkeys present in the both areas Dakoro and Bermo of in the region of Maradi, Nig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study different locations as well as different types of peoples studied regarding the importance of donkeys in their life's, which is very useful and benefits for their livelihood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.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it is suitable according to the location of the are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4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of the article is comprehensiv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correct as different parameters observed and worked on it in two reg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ferences are suffici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quality of language/English is suitable for all for understanding and it's benefit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</w:t>
            </w:r>
          </w:p>
        </w:tc>
      </w:tr>
      <w:tr>
        <w:trPr>
          <w:trHeight w:val="3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y comprehensive paper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51:00Z</dcterms:created>
  <dc:creator>anonymous</dc:creator>
  <dc:description/>
  <cp:keywords/>
  <dc:language>en-US</dc:language>
  <cp:lastModifiedBy>SDI 1185</cp:lastModifiedBy>
  <dcterms:modified xsi:type="dcterms:W3CDTF">2025-04-07T09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26f27444841e5b80e89d5b1075df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