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3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and health analysis of donkeys in Dakoro and Bermo in the region of Maradi, Nig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2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for the scientific community because it has provided understanding of socio-economic and health aspects of donkeys’ breeding in Dakoro and Bermo regions of Maradi Niger. Aspects of ownership, roles played by donkeys as well as aliments affecting donkeys together with thir treatments have been elaborated in the manuscri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 However, it seem incomplete as it is not clear what is it that is being said about the donkey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although it could also have captured which data collection tools/instruments were used to collect data from the household head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mentioning thi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y the fact that it has all the sections required in a manuscript such as introduction, methodology, results, discussion and conclus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Thank you for mentioning the scientific accuracy of the manuscript.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latively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English quality is suitable for scholarly communications. Nonetheless, the author (s) should check on the construction of sentences to make the more coherent.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has provided many insights about donkey breeding in Niger. However, the following issues should be address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void repetition on the methodology sec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aragraphs should be well formatted especially spaces between them.</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heck the numbering especially on the results sec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same referencing style should be adopted in the reference lis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lang w:val="en-GB"/>
              </w:rPr>
              <w: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5</cp:lastModifiedBy>
  <dcterms:modified xsi:type="dcterms:W3CDTF">2025-04-07T09:4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