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38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igenous Knowledge of Traditional Practitioners and Ethnobotanical Description of Underutilized Medicinal Plants Used in Treating Some Viral Infections in Southwester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important because 54 plants is listed and give inform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authority name for each of the plant has been included.</w:t>
            </w:r>
          </w:p>
        </w:tc>
      </w:tr>
      <w:tr>
        <w:trPr>
          <w:trHeight w:val="62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some parts should be check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are no info about herbarium voucher number for these 54 plant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Voucher numbers for the herbarium specimens have been provided in the manuscript (Table 5)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style is not appropriate. Should be check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have been arranged in alphabetical order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is the article is good enoug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too long 28 pages. It should be shorten with careful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of the tables (4 and 6) are not necassa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g 2 is not necessar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so Table 2 and 3 are very simil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heck the attached docu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give info about Herbarium Voucher number for 54 plan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been adjusted to 24 pag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djustments done inclu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Information on Table 6 combined with those on Table 5 and Table 6 delet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Figure 2 has been dele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he deletion of information that were already on the Tables from the Result s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we ensured that no information generated by the research was lo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s 2 and 3 actually have different information which is core to the findings of the research, so they cannot be merg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erbarium voucher numbers for each of the 54 plants have been given on Table 5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7:50:00Z</dcterms:created>
  <dc:creator>anonymous</dc:creator>
  <dc:description/>
  <cp:keywords/>
  <dc:language>en-US</dc:language>
  <cp:lastModifiedBy>SDI 1137</cp:lastModifiedBy>
  <dcterms:modified xsi:type="dcterms:W3CDTF">2025-04-04T09:21:00Z</dcterms:modified>
  <cp:revision>8</cp:revision>
  <dc:subject/>
  <dc:title/>
</cp:coreProperties>
</file>