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3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genous Knowledge of Traditional Practitioners and Ethnobotanical Description of Underutilized Medicinal Plants Used in Treating Some Viral Infections in Sou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INFORMATIVE ABOUT THE INFECTIOUS DISEASE AND ALSO IT ENCOURAGES THE NEED FOR NATURAL TREATMENTS ON HUMAN AND ANIMAL AILMENTS OF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FORMULA, BY USING FORMULA SECTION OF MICROSOFT INSTEAD OF PASTING IT ON RESEARCH MANUSCRIPT. ALSO NEED TO PROVIDE VOUCHER SPECIMEN NUMBER OF THE PLANT RAW DRUG WHICH IS KEPT IN HERBARIUM AS MENTIONED IN THE MANUSCRIPT. I HAVE RAISED THIS QUERY IN MANUSCRIPT ALSO IN THE RELEVANT S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ormulae in the Materials and Methods section have been corrected by saving the document in a higher version of Microsoft Word. The “Equation” in the Symbols group was not activated on documents saved in Compatibility mode.</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Voucher Specimen Numbers have been provided for all the plant species in the manuscript (Table 5).</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 xml:space="preserve">ADD FORMULA, BY USING FORMULA SECTION OF MICROSOFT INSTEAD OF PASTING IT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STEAD OF USING POPULAC WORD, USE POPULATION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Saving the manuscript in a higher version of Microsoft enabled this correction, so the equations are now correctly writte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 The word “population” has been used to replace “populace” as pointed out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Fonts w:ascii="Arial Unicode MS;Arial" w:hAnsi="Arial Unicode MS;Arial" w:cs="Arial Unicode MS;Arial"/>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Unicode MS;Arial" w:hAnsi="Arial Unicode MS;Arial" w:cs="Arial Unicode MS;Arial"/>
      <w:b w:val="fals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47:00Z</dcterms:created>
  <dc:creator>anonymous</dc:creator>
  <dc:description/>
  <cp:keywords/>
  <dc:language>en-US</dc:language>
  <cp:lastModifiedBy>SDI 1137</cp:lastModifiedBy>
  <dcterms:modified xsi:type="dcterms:W3CDTF">2025-04-04T09: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04959b485e28e789d0b1f45b814829b578fb881346af2eb52861fdcddd43c6</vt:lpwstr>
  </property>
</Properties>
</file>