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35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imple Robust Method for the Synthesis of Iron-doped Zinc Oxide Nanoparticles and their Antibacterial Pot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have reported on the metal doped metal oxide (Fe doped ZnO) for its bactericidal effect. The work might be helpful for the biomedical and environmental related ap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uthor can give the purpose of work and results obtained due to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No, the recent references from 2023, 2024 &amp; 2025 sh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utr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r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12:2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2096ca85df186c5e729cc09680389f79a9087f45c8eff1a299a6bf9d410d9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