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LSI_1315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Dietary Nanoselenium on Biochemical Profile and Histopathology of Clarias gariepinu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ineral supplements, especially selenium and nanomaterials, are essential for improving the feed and health of fish, animals and huma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he necessary corrections were made as sta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rrect and accur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5:24:00Z</dcterms:created>
  <dc:creator>anonymous</dc:creator>
  <dc:description/>
  <cp:keywords/>
  <dc:language>en-US</dc:language>
  <cp:lastModifiedBy>SDI 1137</cp:lastModifiedBy>
  <dcterms:modified xsi:type="dcterms:W3CDTF">2025-02-20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940857a644a67b9e47b42b80c017c</vt:lpwstr>
  </property>
</Properties>
</file>