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LSI_131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etary Nanoselenium on Biochemical Profile and Histopathology of Clarias gariepinu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important for the scientific community. Two different concentrations of nanoselenium were used in the diet of a certain type of fish. The study indicated that including the diet with 2 mg/kg nanoselenium had a better effect on the biochemical and histopathological profile of the fish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than 4 mg/kg nanoselenium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-References are sufficient.</w:t>
            </w:r>
          </w:p>
          <w:p>
            <w:pPr>
              <w:pStyle w:val="ListParagrap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-The references are not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ufficient recent references are not in the article due to the nature of the research because of limited work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 Review paragraph number four in the discussion with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necessary corrections has been made and the paragraph refram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5:37:00Z</dcterms:created>
  <dc:creator>anonymous</dc:creator>
  <dc:description/>
  <cp:keywords/>
  <dc:language>en-US</dc:language>
  <cp:lastModifiedBy>SDI 1137</cp:lastModifiedBy>
  <dcterms:modified xsi:type="dcterms:W3CDTF">2025-02-20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ee17256b15146263899ae93da4b5beb3c4cb3f8ba82f097587aff9a2fc26e4</vt:lpwstr>
  </property>
  <property fmtid="{D5CDD505-2E9C-101B-9397-08002B2CF9AE}" pid="3" name="ICV">
    <vt:lpwstr>7571992ea57d4f38b6ca7accdddb05a1</vt:lpwstr>
  </property>
</Properties>
</file>