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griculture and Ecology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ERI_13523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Management of Soil Borne Diseases in Groundnut through IDM Modul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is manuscript highlights the importance of soil borne disease management on groundnut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t was an important oil seed crop and disease prevalence will affect the quality of oil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rough IDM approach, it will help the farmers and community in gaining good crop management aspects and better oil qual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, It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b/>
                <w:bCs/>
                <w:sz w:val="20"/>
                <w:szCs w:val="20"/>
                <w:highlight w:val="green"/>
                <w:lang w:val="en-GB"/>
              </w:rPr>
              <w:t>Other than keywords separation and some modification, the abstract is confine, comprehensive and suffici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Correc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, It is scientifically correct and precis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bCs/>
                <w:sz w:val="20"/>
                <w:szCs w:val="20"/>
                <w:highlight w:val="green"/>
                <w:lang w:val="en-GB"/>
              </w:rPr>
              <w:t xml:space="preserve">No, still more references should be added. Very restricted referenc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Added more referenc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e quality of English used is goo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2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-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eri.com/index.php/JAE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25T13:11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