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4500930"/>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ERI_133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1" w:name="_Hlk194500937"/>
            <w:r>
              <w:rPr>
                <w:rFonts w:cs="Arial" w:ascii="Arial" w:hAnsi="Arial"/>
                <w:b/>
                <w:sz w:val="20"/>
                <w:szCs w:val="28"/>
                <w:lang w:val="en-GB"/>
              </w:rPr>
              <w:t>Review of Coir Pith as Agro</w:t>
            </w:r>
            <w:r>
              <w:rPr>
                <w:rFonts w:cs="Cambria Math" w:ascii="Cambria Math" w:hAnsi="Cambria Math"/>
                <w:b/>
                <w:sz w:val="20"/>
                <w:szCs w:val="28"/>
                <w:lang w:val="en-GB"/>
              </w:rPr>
              <w:t>‐</w:t>
            </w:r>
            <w:r>
              <w:rPr>
                <w:rFonts w:cs="Arial" w:ascii="Arial" w:hAnsi="Arial"/>
                <w:b/>
                <w:sz w:val="20"/>
                <w:szCs w:val="28"/>
                <w:lang w:val="en-GB"/>
              </w:rPr>
              <w:t>Industrial Waste : Environmental Challenges and Management Approache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is manuscript showcases how coir pith, typically considered waste, can be turned into a valuable resource for farming. NOVCOM composting technology speeds up decomposition, reduces methane emissions, and improves soil health, offering a sustainable solution for agriculture and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e title could be shortened to "Sustainable Management of Coir Pith: Environmental Challenges and Solutions." This emphasizes both the environmental issues and the innovative approaches to turning coir pith into a valuable agricultural re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he abstract is clear and covers the main points well. It could briefly mention the results of the field trials to give a sense of the practical impact. Also, a quick mention of how this research ties into food security and sustainability would strengthen it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he references are solid, but adding more recent studies on sustainable waste management, composting innovations, and circular farming practices would make the paper even stronger. Including newer research on methane reduction and soil health could also be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de more detailed results from the IBM-IORF Sustainability Project field trials, such as specific improvements in crop yields or soil health.</w:t>
            </w:r>
          </w:p>
          <w:p>
            <w:pPr>
              <w:pStyle w:val="Normal"/>
              <w:spacing w:before="280" w:after="280"/>
              <w:rPr/>
            </w:pPr>
            <w:r>
              <w:rPr/>
              <w:t>Include a brief comparison with other composting technologies or methods to highlight the unique contributions of NOVCOM and Inhana Rational Farming.</w:t>
            </w:r>
          </w:p>
          <w:p>
            <w:pPr>
              <w:pStyle w:val="Normal"/>
              <w:spacing w:before="280" w:after="280"/>
              <w:rPr/>
            </w:pPr>
            <w:r>
              <w:rPr/>
              <w:t>Expand the discussion on the broader impacts for food security and climate change mitigation to emphasize the long-term potential of the integrated approach.</w:t>
            </w:r>
          </w:p>
          <w:p>
            <w:pPr>
              <w:pStyle w:val="Normal"/>
              <w:spacing w:before="0" w:after="0"/>
              <w:rPr/>
            </w:pPr>
            <w:r>
              <w:rPr/>
              <w:t>Include more recent studies on composting innovations, methane reduction, and sustainable farming practices to strengthen the context and support the paper’s clai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rPr>
            </w:pPr>
            <w:r>
              <w:rPr>
                <w:rFonts w:cs="Times New Roman" w:ascii="Times New Roman" w:hAnsi="Times New Roman"/>
                <w:i/>
                <w:iCs/>
                <w:sz w:val="20"/>
                <w:szCs w:val="20"/>
                <w:u w:val="single"/>
                <w:lang w:val="en-GB"/>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4T12:43:00Z</dcterms:modified>
  <cp:revision>115</cp:revision>
  <dc:subject/>
  <dc:title/>
</cp:coreProperties>
</file>