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griculture and Ecology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ERI_1339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of Coir Pith as Agro</w:t>
            </w:r>
            <w:r>
              <w:rPr>
                <w:rFonts w:cs="Cambria Math" w:ascii="Cambria Math" w:hAnsi="Cambria Math"/>
                <w:b/>
                <w:sz w:val="20"/>
                <w:szCs w:val="28"/>
                <w:lang w:val="en-GB"/>
              </w:rPr>
              <w:t>‐</w:t>
            </w: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ndustrial Waste : Environmental Challenges and Management Approach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Review of Coir Pith as Agro‐Industrial Waste : Environmental Challenges and Management Approaches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REVIEW COMMENTS:</w:t>
            </w:r>
          </w:p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 review paper focused on maximum of the relevant reviews.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ovocom technology was not clearly explained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After the Novocom technology the produced compost characterization was not explained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s there any nitrogen supplements added for the Novocom technology?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Apart from coir pith is there any other supplements or any other matters were added for the coir pith degradation?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Proof of lignin degradation is not clearly  mentioned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 working mechanism of thermophilic and actinomycetes were not clea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br/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ll suggestive correction have been made accordingly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eri.com/index.php/JAE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4-04T12:44:00Z</dcterms:modified>
  <cp:revision>114</cp:revision>
  <dc:subject/>
  <dc:title/>
</cp:coreProperties>
</file>