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griculture and Ecology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ERI_1325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Climate Change Adaptation through Participatory Monitoring and Evaluation practices: Evidence from Coffee Farming Households in Southwestern Ugand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vides information concerning the crosscutting issue of the current global scenario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pproach followed here is important and concerned with the main actor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s direction toward climate change mitigation through integrated produ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Feedback is needed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Feedback is needed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mmarized sufficientl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211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Feedback is nee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Feedback is nee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Feedback is nee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Feedback is neede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eri.com/index.php/JAE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13:00:00Z</dcterms:created>
  <dc:creator>anonymous</dc:creator>
  <dc:description/>
  <cp:keywords/>
  <dc:language>en-US</dc:language>
  <cp:lastModifiedBy>Editor-28</cp:lastModifiedBy>
  <dcterms:modified xsi:type="dcterms:W3CDTF">2025-03-10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a07e45267a089c1d6e8de5ad1cdd0d201cac973f591cdff4eb883655ddedbd4</vt:lpwstr>
  </property>
</Properties>
</file>