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192</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Threats of Whitefly-Transmitted Plant Viruses: Insights into Global Spread, Management, and Vector-Host Interaction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paper was well written and clearly explained each topic regarding whiteflies, their host interactions, and management. It will be helpful to students and scholars for academic purpo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ur Paper is important because 1. We have discussed about Vector and Virus relationship 2. Explained about Mode of transmission of virus by Insect vector 3. We have discussed about management of Virus 4. Whitefly transmitted virus is burning topic n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was full of information and provided a concise summary of the entire paper. However, there are some grammatical mistakes in the writing. I have highlighted and added corrections in the manuscript; kindly go through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A few more references should be added in each subsection of cultural and mechanical controls. I have also indicated specific places in the manuscript where additional references are needed; kindly review those. Additionally, some references cited in the text are missing from the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9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are grammatical mistakes in the manuscript. I have marked, highlighted, and suggested some corrections as comments in the manuscript. Kindly go through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24T09:12:00Z</dcterms:modified>
  <cp:revision>120</cp:revision>
  <dc:subject/>
  <dc:title/>
</cp:coreProperties>
</file>