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192</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Threats of Whitefly-Transmitted Plant Viruses: Insights into Global Spread, Management, and Vector-Host Interaction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view paper has a major importance for the scientific community, especially for those studying plant diseases, agricultural entomology, virology and agricultural biosecurity. As a fundamental resource for the progress of knowledge and practical application in the control of whitefly-borne viruses, the manuscript, with its integrative approach and attention to global trends, becomes essential for academia and agricultural sector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ur Paper is important because 1. We have discussed about Vector and Virus relationship 2. Explained about Mode of transmission of virus by Insect vector 3. We have discussed about management of Virus 4. Whitefly transmitted virus is burning topic n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 and effectively covers the critical aspects of whitefly-transmitted vir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ell-structured, and well-informed and reflects a solid understanding of the subject. The concepts and relationships that the author describes - between </w:t>
            </w:r>
            <w:r>
              <w:rPr>
                <w:rFonts w:cs="Arial" w:ascii="Arial" w:hAnsi="Arial"/>
                <w:bCs/>
                <w:i/>
                <w:iCs/>
                <w:sz w:val="20"/>
                <w:szCs w:val="20"/>
                <w:lang w:val="en-GB"/>
              </w:rPr>
              <w:t>Bemisia tabaci</w:t>
            </w:r>
            <w:r>
              <w:rPr>
                <w:rFonts w:cs="Arial" w:ascii="Arial" w:hAnsi="Arial"/>
                <w:bCs/>
                <w:sz w:val="20"/>
                <w:szCs w:val="20"/>
                <w:lang w:val="en-GB"/>
              </w:rPr>
              <w:t xml:space="preserve"> whiteflies, virus genera, modes of transmission, vector-endosymbiont interactions, behavioral manipulation, integrated management, CRISPR-Cas9 applications, and global factors such as climate change and trade - are consistent with current scientific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ried to cover all aspects related to Whitefly and Virus relations such as types of viruses transmitted by Whitefly, Virus vector relationship, management, vector factor that help survival of virus inside vector bo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cientifically appropriat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cently publish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levant to all key topics in the manuscrip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ell distributed by taxa and geographic areas</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generally cover begomoviruses, criniviruses, ipomoviruses and other virus groups, along with vector biology, host-virus-vector interactions and management strategies, which aligns well with the structur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 and n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24T09:11:00Z</dcterms:modified>
  <cp:revision>126</cp:revision>
  <dc:subject/>
  <dc:title/>
</cp:coreProperties>
</file>