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512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Organic Farming Practices on Physiological Dynamics and Soil Health in Tomato (Lycopersicon esculentum) Varieties VL-1 and VL-4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added the recent citations in the introduction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been done scientifical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the study has been conducted scientificall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mentioned but more recent references should be mentio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 have used Grammarly for any grammatical error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ed in the revised manuscript forma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most perfect manuscript with some corr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there is no ethical issue in the manuscript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3T07:23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dc63b48865f713a25bb5eb80f4fa6063081d311be1b3efc5a6ca18eaa4d20e</vt:lpwstr>
  </property>
</Properties>
</file>