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049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Effect of Polyherbal and Mineral Supplementation on Serum Mineral Profile and Metabolic Regulation in Delayed Pubertal Crossbred Heifers"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highlights the potential of combining polyherbal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Aegle marmelo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Murraya koenigii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,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en-IN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</w:rPr>
              <w:t>) and mineral supplements to improve the serum mineral profile and metabolic health of delayed pubertal crossbred heifers. The findings underscore the synergistic effects of these natural interventions as cost-effective and sustainable alternatives to synthetic hormonal treatments for optimizing livestock performan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his paper is significant for the scientific community as it explores an innovative, natural approach to addressing reproductive challenges in delayed pubertal crossbred heif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sincerely thank the reviewer for their constructive comments and valuable suggestions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presents a novel and practical approach to improving reproductive health and metabolic balance in delayed pubertal crossbred heifers through the combined use of polyherbal formulations (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Aegle marmelo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Murraya koenigii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</w:rPr>
              <w:t>) and mineral supplementation. The study offers significant insights into sustainable, cost-effective alternatives to conventional hormonal therapies, aligning with the current scientific interest in herbal and eco-friendly livestock management practices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believe the findings will contribute meaningfully to the fields of animal nutrition, reproductive physiology, and ethnoveterinary medicine by promoting natural solutions to persistent challenges in livestock productivity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has been revised as per the reviewer’s instructions, and the relevant section has been highlighted in the revised versio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>the current title reflects the content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he abstract is comprehensive, covering the methodology, key findings, and im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anuscript is scientifically accurate and well-constructed, with appropriate methodology, statistical analyses, and conclusions supported by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adequate and relevant, however, more recent studies could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a significant contribution to the field and offers practical solutions to improve reproductive health in cattle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pted for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ease mention the Ethical Committee Approval and local legislation in force regarding the protection and handling of animals for scientific purpos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pproval No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. 770/GO/Re/S/03/CPCSEA/FVSc/AAU/IAEC/24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25/1123 dated 27.05.2024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24T08:37:00Z</dcterms:modified>
  <cp:revision>134</cp:revision>
  <dc:subject/>
  <dc:title/>
</cp:coreProperties>
</file>