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0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timation of Heterotic Performance and Inbreeding Depression for grain yield and contributing traits in bread wheat (Triticum aestiv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452"/>
        <w:gridCol w:w="7733"/>
        <w:gridCol w:w="759"/>
        <w:gridCol w:w="5416"/>
      </w:tblGrid>
      <w:tr>
        <w:trPr/>
        <w:tc>
          <w:tcPr>
            <w:tcW w:w="20512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objective of this manuscript is very important but due to lack of natural outcrossing, there is no meaning of heterosis.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49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improper and needs to re-write.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enough references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oduction should be title orient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ghlighted portion should be delet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-sections of Results and discussion should be merged. There is No discussion at all of the reason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pporting references should be add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-write the manuscript.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  <w:tr>
        <w:trPr>
          <w:trHeight w:val="237" w:hRule="atLeast"/>
        </w:trPr>
        <w:tc>
          <w:tcPr>
            <w:tcW w:w="205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4-21T12:07:00Z</dcterms:modified>
  <cp:revision>115</cp:revision>
  <dc:subject/>
  <dc:title/>
</cp:coreProperties>
</file>