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0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Heterotic Performance and Inbreeding Depression for grain yield and contributing traits in bread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9238"/>
        <w:gridCol w:w="630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is not well organize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needs major improvement through out each content of the paper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it needs major improvement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more improvement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3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improvement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323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paper need major improvement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46:00Z</dcterms:created>
  <dc:creator>anonymous</dc:creator>
  <dc:description/>
  <cp:keywords/>
  <dc:language>en-US</dc:language>
  <cp:lastModifiedBy>SDI 1055</cp:lastModifiedBy>
  <dcterms:modified xsi:type="dcterms:W3CDTF">2025-04-21T12:08:00Z</dcterms:modified>
  <cp:revision>13</cp:revision>
  <dc:subject/>
  <dc:title/>
</cp:coreProperties>
</file>