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rPr>
                <w:t>Journal of Advances in Biology &amp; Biotechnology</w:t>
              </w:r>
            </w:hyperlink>
            <w:r>
              <w:rPr>
                <w:rFonts w:cs="Arial" w:ascii="Arial" w:hAnsi="Arial"/>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Rice Cultivars for Agronomic Performance under Dry Direct-Seede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relevant in present day context of conservation agriculture and cultivate rice with minimum water requirement as water availability for rice cultivation is declining very fast in many parts of India and the world.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rticle does not present complete agronomic evaluation of rice cultivars under dry seeded conditions as yield attributes and yields data are missing her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alternate title of the article may be “ Study on Growth behaviours of Rice Cultivars under Dry Direct Seeded Conditions during Sambha Seas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opic has been changed and also added  grain yield and straw yiled in the form of graph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Please include your research findings on yield attributes and yield als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and techn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ufficient. All references used in text are cited in bibliography sec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y be accepted for publication with alternate title of the article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2T04:54:00Z</dcterms:modified>
  <cp:revision>119</cp:revision>
  <dc:subject/>
  <dc:title/>
</cp:coreProperties>
</file>