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US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</w:rPr>
                <w:t>Journal of Advances in Biology &amp; Bio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9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ylene Absorbent Treatment: A Catalyst for Extending Shelf Life and Preserving Physicochemical Properties of Bitter Gourd Fru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manuscript will benefit the scientific community in postharvest and horticulture research. The paper emphasizes on potassium permanganate as a potent ethylene scavenger to prolong the shelf life of bitter gourds in atmospheric condition. The research presents a low-cost method for lowering postharvest losses of bitter gourd that spoils quickly. The significance of ethylene in maintaining quality during storage is also well understood and described in this pap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3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is article has been correctly formulated and is suitable for this articl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 and well structure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introduction could include more extensive review of related studies to better position the research within the existing knowledg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highlight w:val="yellow"/>
                <w:lang w:val="en-IN" w:eastAsia="en-US" w:bidi="ar-SA"/>
              </w:rPr>
            </w:pPr>
            <w:r>
              <w:rPr>
                <w:rFonts w:cs="Arial" w:ascii="Arial" w:hAnsi="Arial"/>
                <w:bCs w:val="false"/>
                <w:highlight w:val="yellow"/>
                <w:lang w:val="en-IN" w:eastAsia="en-US" w:bidi="ar-SA"/>
              </w:rPr>
              <w:t>Necessary changes has been made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references are too old, recent references from 2020-2025 can be incorporated in the paper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highlight w:val="yellow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highlight w:val="yellow"/>
                <w:lang w:val="en-GB" w:eastAsia="en-US" w:bidi="ar-SA"/>
              </w:rPr>
              <w:t>New references have been added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paper is well written with proper grammar and is suitable for scholar communications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Author has carried out research in the title "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Ethylene Absorbent Treatment: A Catalyst for Extending Shelf Life and Preserving Physicochemical Properties of Bitter Gourd Fruits”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and in general the findings are good, but it needs minor revision before accepting.</w:t>
              <w:br/>
              <w:t>Here are my comments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bstract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add implication of the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tion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page 1, line number 26 report recent the production data of bitter gourd fruit of Indi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Some references are very old, cite recent 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page no 2-line number 7 compare the potassium permanganate with other </w:t>
            </w:r>
            <w:r>
              <w:rPr>
                <w:rFonts w:cs="Arial" w:ascii="Arial" w:hAnsi="Arial"/>
                <w:b/>
                <w:sz w:val="20"/>
                <w:szCs w:val="20"/>
              </w:rPr>
              <w:t>ethylene absorber and also define why it is significant for this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als and method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page 2 line no 22 “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d showed no indications of “can be replaced “with no sign of”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  <w:r>
              <w:rPr>
                <w:rFonts w:eastAsia="Times New Roman"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 xml:space="preserve"> Page 2, line 34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hy did not employed spectrophotometer, a standard method, to determine ascorbic acid instead of </w:t>
            </w:r>
            <w:r>
              <w:rPr>
                <w:rFonts w:cs="Arial" w:ascii="Arial" w:hAnsi="Arial"/>
                <w:b/>
                <w:sz w:val="20"/>
                <w:szCs w:val="20"/>
              </w:rPr>
              <w:t>titration techniqu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 page 2 line 33 mention the make and model of refractomet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 and discuss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The results are well-presented. But the discussion could delve deeper and compare with other studies in more details.</w:t>
              <w:br/>
              <w:t>-The discussion could include the practical implications of the finding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clusions are missing in the manuscript a comprehensive conclusion under separate healing can be added after line no 27 page 5   </w:t>
              <w:br/>
              <w:t>it can include</w:t>
              <w:br/>
              <w:br/>
              <w:t>-How did the study add value to this study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How does this study impact future studies, and what analysis and work can be done in future versions of this study?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bstract: implication of the study has been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troduction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- Production data of bitter gourd fruit of India has been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- new references has been added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Changes have been add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Materials and method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- Neccessary changes have been added</w:t>
            </w:r>
          </w:p>
          <w:p>
            <w:pPr>
              <w:pStyle w:val="NormalWeb"/>
              <w:rPr>
                <w:rFonts w:ascii="Arial" w:hAnsi="Arial" w:eastAsia="Times New Roman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-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bidi="hi-IN"/>
              </w:rPr>
              <w:t>We used the titration method for ascorbic acid because it is simple, cost-effective, and suitable for our lab setup. While spectrophotometry offers higher accuracy, the titration method is widely accepted and reli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-model of refractometer has been ad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sult and discuss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 xml:space="preserve"> Neccessary changes have been ad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onclusions have been ad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lang w:val="en-GB"/>
              </w:rPr>
              <w:t>No, ethical issues are there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I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IN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IN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17:59:00Z</dcterms:created>
  <dc:creator>anonymous</dc:creator>
  <dc:description/>
  <cp:keywords/>
  <dc:language>en-US</dc:language>
  <cp:lastModifiedBy>SDI 1137</cp:lastModifiedBy>
  <dcterms:modified xsi:type="dcterms:W3CDTF">2025-04-23T11:07:00Z</dcterms:modified>
  <cp:revision>9</cp:revision>
  <dc:subject/>
  <dc:title/>
</cp:coreProperties>
</file>